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56">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TESIS"/>
        <w:rPr/>
      </w:pPr>
      <w:r>
        <w:rPr>
          <w:sz w:val="28"/>
          <w:szCs w:val="28"/>
        </w:rPr>
        <w:t>IMPACTO DEL PROGRAMA TODOS A APRENDER EN LA ENSEÑANZA DEL LENGUAJE Y LAS MATEMÁTICAS: UN ESTUDIO DE CASO</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 xml:space="preserve">Alex Mauricio Díaz </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Alexmau995@gmail.com</w:t>
      </w:r>
    </w:p>
    <w:p>
      <w:pPr>
        <w:pStyle w:val="Normal"/>
        <w:spacing w:lineRule="auto" w:line="240" w:before="0" w:after="0"/>
        <w:jc w:val="center"/>
        <w:rPr/>
      </w:pPr>
      <w:r>
        <w:rPr>
          <w:rFonts w:eastAsia="Times New Roman" w:cs="Arial" w:ascii="Arial" w:hAnsi="Arial"/>
          <w:b/>
          <w:bCs/>
          <w:color w:val="000000"/>
          <w:sz w:val="24"/>
          <w:szCs w:val="24"/>
          <w:lang w:val="es-ES" w:eastAsia="es-ES"/>
        </w:rPr>
        <w:t xml:space="preserve">Maestría En Educación SUE Caribe - Universidad De Córdoba </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pPr>
      <w:r>
        <w:rPr>
          <w:rFonts w:cs="Arial" w:ascii="Arial" w:hAnsi="Arial"/>
          <w:sz w:val="20"/>
          <w:szCs w:val="20"/>
          <w:lang w:val="en-US"/>
        </w:rPr>
        <w:t>The purpose of this article is to present the progress of a study, which aims to assess the impact from “Todos a Aprender” Program in the processes of language and math teaching in primary teachers at “San José Del Pantano” School in Puerto Escondido - Córdoba. This research has a qualitative approach with a case design, with three categories: learning communities, class methodology and situated professional growth. For its development takes into account three phases: vision from the learning community, implementation from the learning community and consolidation of the learning community. Also, are shown some results about the conceptions from teachers about the program implementation, teachers training and the comparative analysis of ICFES - SABER 3rd and 5th 2014 application.</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both"/>
        <w:rPr/>
      </w:pPr>
      <w:r>
        <w:rPr>
          <w:rFonts w:cs="Arial" w:ascii="Arial" w:hAnsi="Arial"/>
          <w:b/>
          <w:sz w:val="20"/>
          <w:szCs w:val="20"/>
          <w:lang w:val="en-US"/>
        </w:rPr>
        <w:t xml:space="preserve">KEYWORDS: </w:t>
      </w:r>
      <w:r>
        <w:rPr>
          <w:rFonts w:cs="Arial" w:ascii="Arial" w:hAnsi="Arial"/>
          <w:sz w:val="20"/>
          <w:szCs w:val="20"/>
          <w:lang w:val="en-US"/>
        </w:rPr>
        <w:t>Spanish, Math, Learning Community, qualified education, class methodology.</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t xml:space="preserve">RESUMEN </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0"/>
          <w:szCs w:val="20"/>
        </w:rPr>
      </w:pPr>
      <w:r>
        <w:rPr>
          <w:rFonts w:cs="Arial" w:ascii="Arial" w:hAnsi="Arial"/>
          <w:sz w:val="20"/>
          <w:szCs w:val="20"/>
        </w:rPr>
        <w:t>El propósito de este artículo es presentar los avances</w:t>
      </w:r>
      <w:r>
        <w:rPr>
          <w:rFonts w:cs="Arial" w:ascii="Arial" w:hAnsi="Arial"/>
          <w:sz w:val="20"/>
          <w:szCs w:val="20"/>
          <w:lang w:val="es-ES"/>
        </w:rPr>
        <w:t xml:space="preserve"> de un </w:t>
      </w:r>
      <w:r>
        <w:rPr>
          <w:rFonts w:cs="Arial" w:ascii="Arial" w:hAnsi="Arial"/>
          <w:sz w:val="20"/>
          <w:szCs w:val="20"/>
        </w:rPr>
        <w:t xml:space="preserve">estudio, tendiente a evaluar el </w:t>
      </w:r>
      <w:r>
        <w:rPr>
          <w:rFonts w:cs="Arial" w:ascii="Arial" w:hAnsi="Arial"/>
          <w:sz w:val="20"/>
          <w:szCs w:val="20"/>
          <w:lang w:val="es-ES"/>
        </w:rPr>
        <w:t xml:space="preserve">impacto del </w:t>
      </w:r>
      <w:r>
        <w:rPr>
          <w:rFonts w:cs="Arial" w:ascii="Arial" w:hAnsi="Arial"/>
          <w:i/>
          <w:sz w:val="20"/>
          <w:szCs w:val="20"/>
          <w:lang w:val="es-ES"/>
        </w:rPr>
        <w:t>Programa Todos a Aprender</w:t>
      </w:r>
      <w:r>
        <w:rPr>
          <w:rFonts w:cs="Arial" w:ascii="Arial" w:hAnsi="Arial"/>
          <w:sz w:val="20"/>
          <w:szCs w:val="20"/>
          <w:lang w:val="es-ES"/>
        </w:rPr>
        <w:t xml:space="preserve"> en los procesos de enseñanza del lenguaje y las matemáticas en los docentes de básica primaria de la Institución Educativa “San José Del Pantano” del Municipio de Puerto Escondido, en el Departamento de Córdoba. Esta investigación tiene un enfoque cualitativo, con un diseño de estudio de caso que pretende indagar tres categorías: comunidad de aprendizaje de docentes, metodología del estudio de clases y desarrollo profesional situado. Se tienen en cuenta tres fases: proyección de las comunidades de aprendizaje, ejecución del desarrollo profesional situado y consolidación de la comunidad de aprendizaje de docentes. Se muestran los resultados obtenidos acerca de las concepciones de los docentes sobre la implementación del Programa, la formación docente y el análisis comparativo de las PRUEBAS SABER de los grados 3° y 5° del nivel de educación básica primaria ciclo escolar 2013 - 2014.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ALABRAS CLAVE:</w:t>
      </w:r>
      <w:r>
        <w:rPr>
          <w:rFonts w:cs="Arial" w:ascii="Arial" w:hAnsi="Arial"/>
          <w:sz w:val="20"/>
          <w:szCs w:val="20"/>
        </w:rPr>
        <w:t xml:space="preserve"> Lenguaje, Matemáticas, Comunidad de Aprendizaje, Estudio de Clases, Formación Doc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ES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Style w:val="TESISCar"/>
          <w:rFonts w:eastAsia="Calibri" w:cs="Arial"/>
          <w:b w:val="false"/>
          <w:b w:val="false"/>
        </w:rPr>
      </w:pPr>
      <w:r>
        <w:rPr>
          <w:rStyle w:val="TESISCar"/>
          <w:rFonts w:eastAsia="Calibri" w:cs="Arial"/>
          <w:b w:val="false"/>
        </w:rPr>
        <w:t>Las metas de las políticas del actual gobierno colombiano son alcanzar para el año 2025 la calidad educativa, la cual puede ser concretada con prácticas de aula pertinentes, eficaces y significativas, ya sea en salones de clase o donde quiera que se desarrolle la acción pedagógica sistemática con un grupo de      estudiantes. En este sentido, el sistema educativo estatal debe garantizar aprendizajes básicos, universalmente definidos como lo son las áreas del lenguaje y las matemáticas las cuales son el sustento esencial para los demás aprendizajes. Estas dos áreas son los pilares de la educación básica primaria, secundaria, media y superior</w:t>
      </w:r>
      <w:r>
        <w:rPr>
          <w:rFonts w:cs="Arial" w:ascii="Arial" w:hAnsi="Arial"/>
          <w:bCs/>
          <w:sz w:val="24"/>
          <w:szCs w:val="24"/>
        </w:rPr>
        <w:t>. Frente a esto se plantea que u</w:t>
      </w:r>
      <w:r>
        <w:rPr>
          <w:rStyle w:val="TESISCar"/>
          <w:rFonts w:eastAsia="Calibri" w:cs="Arial"/>
          <w:b w:val="false"/>
          <w:color w:val="000000"/>
        </w:rPr>
        <w:t>na</w:t>
      </w:r>
      <w:r>
        <w:rPr>
          <w:rStyle w:val="TESISCar"/>
          <w:rFonts w:eastAsia="Calibri" w:cs="Arial"/>
          <w:b w:val="false"/>
        </w:rPr>
        <w:t xml:space="preserve"> de las estrategias que mejoran las prácticas de aula y el proceso de enseñanza de los docentes es la implementación de comunidades de aprendizaje y de prácticas educativas basadas en la instrucción. Por ello, debe dirigirse a los maestros un proceso de formación situada contextualizada y en relación con las vivencias del aula y sus problemáticas específicas.</w:t>
      </w:r>
    </w:p>
    <w:p>
      <w:pPr>
        <w:pStyle w:val="Normal"/>
        <w:autoSpaceDE w:val="false"/>
        <w:spacing w:lineRule="auto" w:line="240"/>
        <w:jc w:val="both"/>
        <w:rPr>
          <w:rStyle w:val="TESISCar"/>
          <w:rFonts w:eastAsia="Calibri" w:cs="Arial"/>
          <w:b w:val="false"/>
          <w:b w:val="false"/>
        </w:rPr>
      </w:pPr>
      <w:r>
        <w:rPr>
          <w:rStyle w:val="TESISCar"/>
          <w:rFonts w:eastAsia="Calibri" w:cs="Arial"/>
          <w:b w:val="false"/>
        </w:rPr>
        <w:t xml:space="preserve">El presente estudio </w:t>
      </w:r>
      <w:r>
        <w:rPr>
          <w:rStyle w:val="TESISCar"/>
          <w:rFonts w:eastAsia="Calibri" w:cs="Arial"/>
          <w:b w:val="false"/>
          <w:color w:val="000000"/>
        </w:rPr>
        <w:t>se origina como una necesidad de reflexión sobre</w:t>
      </w:r>
      <w:r>
        <w:rPr>
          <w:rStyle w:val="TESISCar"/>
          <w:rFonts w:eastAsia="Calibri" w:cs="Arial"/>
          <w:b w:val="false"/>
        </w:rPr>
        <w:t xml:space="preserve"> el impacto de la comunidad de aprendizaje de docentes en las prácticas de enseñanza del lenguaje y las matemáticas en básica primaria de la Institución Educativa “San José Del Pantano”, a causa de los bajos resultados obtenidos por los estudiantes en las evaluaciones de pruebas nacionales externas como SABER - ICFES grados 3º y 5º. Trabajar en comunidades de aprendizaje (CDA)</w:t>
      </w:r>
      <w:r>
        <w:rPr>
          <w:rStyle w:val="FootnoteCharacters"/>
          <w:rStyle w:val="FootnoteAnchor"/>
          <w:rFonts w:cs="Arial" w:ascii="Arial" w:hAnsi="Arial"/>
          <w:color w:val="000000"/>
          <w:sz w:val="24"/>
          <w:szCs w:val="24"/>
        </w:rPr>
        <w:footnoteReference w:id="2"/>
      </w:r>
      <w:r>
        <w:rPr>
          <w:rStyle w:val="TESISCar"/>
          <w:rFonts w:eastAsia="Calibri" w:cs="Arial"/>
          <w:b w:val="false"/>
        </w:rPr>
        <w:t xml:space="preserve"> los aspectos de conceptualización, retroalimentación y estrategias de evaluación en el desarrollo de las clases dará cuenta del mejoramiento de los resultados para las pruebas Saber 3º y 5º que se realizan en la Institución Educativa cada año. </w:t>
      </w:r>
    </w:p>
    <w:p>
      <w:pPr>
        <w:pStyle w:val="Normal"/>
        <w:autoSpaceDE w:val="false"/>
        <w:spacing w:lineRule="auto" w:line="240"/>
        <w:jc w:val="both"/>
        <w:rPr>
          <w:rStyle w:val="TESISCar"/>
          <w:rFonts w:eastAsia="Calibri" w:cs="Arial"/>
          <w:b w:val="false"/>
          <w:b w:val="false"/>
        </w:rPr>
      </w:pPr>
      <w:r>
        <w:rPr>
          <w:rStyle w:val="TESISCar"/>
          <w:rFonts w:eastAsia="Calibri" w:cs="Arial"/>
          <w:b w:val="false"/>
        </w:rPr>
        <w:t>Las CDA, compuestas, principalmente, por docentes de primaria, constituyen una puesta en marcha de la formación situada en los ejes de didáctica del lenguaje y matemáticas en los establecimientos educativos focalizados por el Programa Todos a Aprender (PTA)</w:t>
      </w:r>
      <w:r>
        <w:rPr>
          <w:rStyle w:val="FootnoteCharacters"/>
          <w:rStyle w:val="FootnoteAnchor"/>
          <w:rFonts w:cs="Arial" w:ascii="Arial" w:hAnsi="Arial"/>
          <w:color w:val="000000"/>
          <w:sz w:val="24"/>
          <w:szCs w:val="24"/>
        </w:rPr>
        <w:footnoteReference w:id="3"/>
      </w:r>
      <w:r>
        <w:rPr>
          <w:rStyle w:val="TESISCar"/>
          <w:rFonts w:eastAsia="Calibri" w:cs="Arial"/>
          <w:b w:val="false"/>
        </w:rPr>
        <w:t>. Se pretende que los docentes reflexionen y discutan sobre su práctica pedagógica desde tres momentos, amparados en la Metodología de Estudio de Clase (MEC)</w:t>
      </w:r>
      <w:r>
        <w:rPr>
          <w:rStyle w:val="FootnoteCharacters"/>
          <w:rStyle w:val="FootnoteAnchor"/>
          <w:rFonts w:cs="Arial" w:ascii="Arial" w:hAnsi="Arial"/>
          <w:color w:val="000000"/>
          <w:sz w:val="24"/>
          <w:szCs w:val="24"/>
        </w:rPr>
        <w:footnoteReference w:id="4"/>
      </w:r>
      <w:r>
        <w:rPr>
          <w:rStyle w:val="TESISCar"/>
          <w:rFonts w:eastAsia="Calibri" w:cs="Arial"/>
          <w:b w:val="false"/>
        </w:rPr>
        <w:t xml:space="preserve">  los cuales son: planeación, observación y reflexión o discusión.</w:t>
      </w:r>
      <w:r>
        <w:rPr>
          <w:rStyle w:val="TESISCar"/>
          <w:rFonts w:eastAsia="Calibri" w:cs="Arial"/>
        </w:rPr>
        <w:t xml:space="preserve"> </w:t>
      </w:r>
    </w:p>
    <w:p>
      <w:pPr>
        <w:pStyle w:val="TESIS"/>
        <w:jc w:val="both"/>
        <w:rPr>
          <w:rFonts w:cs="Arial"/>
          <w:b w:val="false"/>
          <w:b w:val="false"/>
        </w:rPr>
      </w:pPr>
      <w:r>
        <w:rPr>
          <w:rFonts w:cs="Arial"/>
          <w:b w:val="false"/>
          <w:lang w:val="es-CO"/>
        </w:rPr>
        <w:t>Una comunidad de aprendizaje es, “</w:t>
      </w:r>
      <w:r>
        <w:rPr>
          <w:rFonts w:cs="Arial"/>
          <w:b w:val="false"/>
        </w:rPr>
        <w:t xml:space="preserve">un </w:t>
      </w:r>
      <w:r>
        <w:rPr>
          <w:rFonts w:cs="Arial"/>
          <w:b w:val="false"/>
          <w:bCs/>
        </w:rPr>
        <w:t>proyecto de transformación social y cultural de un centro educativo y de su entorno</w:t>
      </w:r>
      <w:r>
        <w:rPr>
          <w:rFonts w:cs="Arial"/>
          <w:b w:val="false"/>
        </w:rPr>
        <w:t>, para conseguir una sociedad de la información para todas las personas”</w:t>
      </w:r>
      <w:r>
        <w:rPr>
          <w:rFonts w:cs="Arial"/>
          <w:b w:val="false"/>
          <w:lang w:val="en-US" w:eastAsia="en-US"/>
        </w:rPr>
        <w:t xml:space="preserve"> (Valls, 2005)</w:t>
      </w:r>
      <w:r>
        <w:rPr>
          <w:rFonts w:cs="Arial"/>
          <w:b w:val="false"/>
        </w:rPr>
        <w:t xml:space="preserve">. Visto esto, es muy importante decir que para el desarrollo de una comunidad de aprendizaje eficaz y significativa se necesita establecer un esquema de los procesos de enseñanza y aprendizaje, para lo cual se establecen las siguientes fases: </w:t>
      </w:r>
      <w:r>
        <w:rPr>
          <w:rFonts w:cs="Arial"/>
          <w:b w:val="false"/>
          <w:bCs/>
        </w:rPr>
        <w:t xml:space="preserve">sensibilización, </w:t>
      </w:r>
      <w:r>
        <w:rPr>
          <w:rFonts w:cs="Arial"/>
          <w:b w:val="false"/>
          <w:bCs/>
          <w:lang w:val="es-CO"/>
        </w:rPr>
        <w:t xml:space="preserve">toma de decisiones, y proyección de la comunidad de aprendizaje de los docentes de básica primaria de la institución. Selección de prioridades, planificación, investigación, formación y ejecución del desarrollo profesional situado a través de las sesiones de trabajo situado. Consolidación de la comunidad de aprendizaje de docentes. </w:t>
      </w:r>
      <w:r>
        <w:rPr>
          <w:rFonts w:cs="Arial"/>
          <w:b w:val="false"/>
          <w:lang w:val="es-CO"/>
        </w:rPr>
        <w:t xml:space="preserve">Desde este marco, en el caso específico de la Institución Educativa </w:t>
      </w:r>
      <w:r>
        <w:rPr>
          <w:rFonts w:cs="Arial"/>
          <w:b w:val="false"/>
        </w:rPr>
        <w:t>San José Del Pantano</w:t>
      </w:r>
      <w:r>
        <w:rPr>
          <w:rFonts w:cs="Arial"/>
          <w:b w:val="false"/>
          <w:lang w:val="es-CO"/>
        </w:rPr>
        <w:t xml:space="preserve">, se tiene que para la primera fase de proyección de la CDA de docentes, desde inicios del año 2013, se han hecho socializaciones con la comunidad educativa en general, informándoles acerca de la pertinencia de la conformación de una CDA de docentes en la institución.  </w:t>
      </w:r>
    </w:p>
    <w:p>
      <w:pPr>
        <w:pStyle w:val="TESIS"/>
        <w:jc w:val="both"/>
        <w:rPr>
          <w:rFonts w:cs="Arial"/>
          <w:b w:val="false"/>
          <w:b w:val="false"/>
          <w:lang w:val="es-CO"/>
        </w:rPr>
      </w:pPr>
      <w:r>
        <w:rPr>
          <w:rFonts w:cs="Arial"/>
          <w:b w:val="false"/>
          <w:lang w:val="es-CO"/>
        </w:rPr>
      </w:r>
    </w:p>
    <w:p>
      <w:pPr>
        <w:pStyle w:val="TESIS"/>
        <w:jc w:val="both"/>
        <w:rPr>
          <w:rFonts w:cs="Arial"/>
          <w:b w:val="false"/>
          <w:b w:val="false"/>
          <w:lang w:val="es-CO"/>
        </w:rPr>
      </w:pPr>
      <w:r>
        <w:rPr>
          <w:rFonts w:cs="Arial"/>
          <w:b w:val="false"/>
          <w:bCs/>
          <w:lang w:val="es-CO"/>
        </w:rPr>
        <w:t xml:space="preserve">La fase de selección de prioridades, planificación, investigación, formación y ejecución del desarrollo profesional situado </w:t>
      </w:r>
      <w:r>
        <w:rPr>
          <w:rFonts w:cs="Arial"/>
          <w:b w:val="false"/>
          <w:lang w:val="es-CO"/>
        </w:rPr>
        <w:t xml:space="preserve">se ha realizado dentro del marco de las políticas del gobierno actual, las cuales apuntan al mejoramiento de la calidad educativa a través del uso de estrategias metodológicas actualizadas y equipos de estudio y planeación de secuencias didácticas en CDA atendiendo los problemas identificados en el aula mediante la implementación de la MEC, en la cual se realiza el proceso de planeación, observación, ejecución y evaluación de los procesos de enseñanza de los docentes. Por último, la proyección de esta CDA es la de ser sostenible a través del tiempo y alcanzar los objetivos de mejorar los niveles de desempeños y competencias en las áreas de lenguaje y matemáticas en los estudiantes de educación básica primaria de la institución educativa, así como la formación docente y la actualización pedagógica </w:t>
      </w:r>
      <w:r>
        <w:rPr>
          <w:rFonts w:cs="Arial"/>
          <w:b w:val="false"/>
          <w:bCs/>
          <w:lang w:val="es-CO"/>
        </w:rPr>
        <w:t>garantizando de este modo la consolidación de la comunidad de aprendizaje de docentes como medio eficaz para el logro de la calidad educativa en el plantel</w:t>
      </w:r>
      <w:r>
        <w:rPr>
          <w:rFonts w:cs="Arial"/>
          <w:b w:val="false"/>
          <w:lang w:val="es-CO"/>
        </w:rPr>
        <w:t xml:space="preserve">. </w:t>
      </w:r>
    </w:p>
    <w:p>
      <w:pPr>
        <w:pStyle w:val="TESIS"/>
        <w:jc w:val="both"/>
        <w:rPr>
          <w:rStyle w:val="TESISCar"/>
          <w:rFonts w:cs="Arial"/>
          <w:lang w:val="es-CO"/>
        </w:rPr>
      </w:pPr>
      <w:r>
        <w:rPr>
          <w:rFonts w:cs="Arial"/>
          <w:b w:val="false"/>
          <w:lang w:val="es-CO"/>
        </w:rPr>
      </w:r>
    </w:p>
    <w:p>
      <w:pPr>
        <w:pStyle w:val="Normal"/>
        <w:spacing w:lineRule="auto" w:line="240"/>
        <w:jc w:val="both"/>
        <w:rPr>
          <w:rStyle w:val="TESISCar"/>
          <w:rFonts w:eastAsia="Calibri" w:cs="Arial"/>
          <w:b w:val="false"/>
          <w:b w:val="false"/>
        </w:rPr>
      </w:pPr>
      <w:r>
        <w:rPr>
          <w:rStyle w:val="TESISCar"/>
          <w:rFonts w:eastAsia="Calibri" w:cs="Arial"/>
          <w:b w:val="false"/>
        </w:rPr>
        <w:t>El desarrollo de este estudio busca evaluar la formación de los docentes con respecto a las nuevas estrategias pedagógicas y el uso de los materiales educativos y herramientas didácticas para el mejoramiento del desarrollo de sus clases, lo cual conlleva también a mejorar el desempeño de los estudiantes en sus niveles de aprendizaje de las áreas del lenguaje y las matemáticas. La valoración del trabajo investigativo se definirá por la CDA de docentes en la Institución educativa y su impacto en: estudiantes, docentes y padres de familia de la comunidad estudiantil, estableciendo, si se pudo alcanzar la transformación de los procesos de enseñanza y el mejoramiento de la calidad educativa de los estudiantes en las</w:t>
      </w:r>
      <w:r>
        <w:rPr>
          <w:rFonts w:cs="Arial" w:ascii="Arial" w:hAnsi="Arial"/>
          <w:bCs/>
          <w:sz w:val="24"/>
          <w:szCs w:val="24"/>
        </w:rPr>
        <w:t xml:space="preserve"> </w:t>
      </w:r>
      <w:r>
        <w:rPr>
          <w:rStyle w:val="TESISCar"/>
          <w:rFonts w:eastAsia="Calibri" w:cs="Arial"/>
          <w:b w:val="false"/>
        </w:rPr>
        <w:t xml:space="preserve">áreas del lenguaje y las matemáticas. Para ello se parte de la siguiente pregunta: </w:t>
      </w:r>
    </w:p>
    <w:p>
      <w:pPr>
        <w:pStyle w:val="Normal"/>
        <w:spacing w:lineRule="auto" w:line="240"/>
        <w:jc w:val="both"/>
        <w:rPr>
          <w:rFonts w:ascii="Arial" w:hAnsi="Arial" w:cs="Arial"/>
          <w:color w:val="000000"/>
          <w:sz w:val="24"/>
          <w:szCs w:val="24"/>
        </w:rPr>
      </w:pPr>
      <w:r>
        <w:rPr>
          <w:rFonts w:cs="Arial" w:ascii="Arial" w:hAnsi="Arial"/>
          <w:i/>
          <w:sz w:val="24"/>
          <w:szCs w:val="24"/>
        </w:rPr>
        <w:t>¿Cuál es el impacto del Programa Todos a Aprender en los procesos de enseñanza del lenguaje y las matemáticas en la Institución Educativa “San José del Pantano”?</w:t>
      </w:r>
    </w:p>
    <w:p>
      <w:pPr>
        <w:pStyle w:val="TESIS"/>
        <w:jc w:val="both"/>
        <w:rPr/>
      </w:pPr>
      <w:r>
        <w:rPr>
          <w:b w:val="false"/>
        </w:rPr>
        <w:t xml:space="preserve">Como consecuencia de los bajos resultados en las Pruebas Saber - ICFES en los grados 3° y 5°, el Ministerio de Educación Nacional diseñó e implementó el PTA, programa a través del cual se ha buscado transformar y mejorar la calidad educativa de los establecimientos educativos en el país. Este programa enfatiza en el trabajo situado con los docentes en los ejes de didáctica del lenguaje y las matemáticas en básica primaria, considerando que una sólida preparación de los estudiantes en estas dos áreas constituye la base para la transformación de la calidad educativa en la educación media y superior. A partir de los resultados obtenidos, el PTA toma como base de acción las CDA, las cuales se configuran a partir de equipos de trabajo de docentes, orientados por un docente tutor capacitado previamente por el MEN. La importancia que el PTA y las CDA tienen en las escuelas y los intentos del MEN de mejorar el sistema educativo en el país, se consideran de vital importancia para llevar a cabo la presente investigación, cuyo objetivo es analizar el impacto de la “Comunidad de Aprendizaje” “CDA” en la práctica de enseñanza del lenguaje y las matemáticas de los docentes de Primaria en la Institución Educativa San José Del Pantano. </w:t>
      </w:r>
    </w:p>
    <w:p>
      <w:pPr>
        <w:pStyle w:val="TESIS"/>
        <w:jc w:val="both"/>
        <w:rPr>
          <w:b w:val="false"/>
          <w:b w:val="false"/>
        </w:rPr>
      </w:pPr>
      <w:r>
        <w:rPr>
          <w:b w:val="false"/>
        </w:rPr>
      </w:r>
    </w:p>
    <w:p>
      <w:pPr>
        <w:pStyle w:val="TESIS"/>
        <w:jc w:val="both"/>
        <w:rPr/>
      </w:pPr>
      <w:r>
        <w:rPr>
          <w:b w:val="false"/>
        </w:rPr>
        <w:t>Las Comunidades De Aprendizaje de docentes son claves en el fortalecimiento de los sistemas educativos. Detrás del docente en el aula se encuentra el sistema educativo anidado en una comunidad que lo fortalece. En Canadá y Australia, el concepto de comunidad de aprendizaje ha sido implementado desde la educación básica Primaria hasta la cúspide de la educación superior de tal forma que se pueda fomentar aprendizaje para la vida, involucrando a las comunidades de aprendizaje de docentes en los diferentes niveles de la educación; primaria, básica, media y superior con un alto porcentaje de éxito y calidad (Mitchell, Coral, 2001; Australian National Training Authority, 2000; Canadian Council on Learning, 2007, 2008a). El efecto democratizador de una comunidad de aprendizaje da lugar a que los procesos de aprendizaje ocurran en ambientes diversos e incluyentes para atender las visiones y necesidades de diferentes grupos étnicos y culturales (Garmston, R. &amp; Wellman, B. 1999; Fullan, M. 2005; Calhoun, E. 1994.)</w:t>
      </w:r>
    </w:p>
    <w:p>
      <w:pPr>
        <w:pStyle w:val="TESIS"/>
        <w:jc w:val="both"/>
        <w:rPr>
          <w:b w:val="false"/>
          <w:b w:val="false"/>
        </w:rPr>
      </w:pPr>
      <w:r>
        <w:rPr>
          <w:b w:val="false"/>
        </w:rPr>
      </w:r>
    </w:p>
    <w:p>
      <w:pPr>
        <w:pStyle w:val="TESIS"/>
        <w:jc w:val="both"/>
        <w:rPr>
          <w:b w:val="false"/>
          <w:b w:val="false"/>
        </w:rPr>
      </w:pPr>
      <w:r>
        <w:rPr>
          <w:b w:val="false"/>
        </w:rPr>
        <w:t>Por otro lado, el aspecto prominente y crucial en las comunidades es el aprendizaje de los maestros. La literatura destaca que las CDA de docentes son efectivas en el desarrollo profesional del docente y liderazgo escolar (Au, Kathryn Hu-pei. 2002; Cochran-Smith, Marilyn, and Lytle, Susan S. 1999; Fullan, M. 2005.) La CDA de docentes provee un ambiente fértil para desarrollar actividades de aprendizaje colaborativo entre docentes, que conllevan a desarrollar procesos de investigación y acción, como también procesos de autoevaluación. Gran parte de los resultados conducen a mejoras en las prácticas de enseñanza y de evaluación formativa en el aula que pueden mejorar el rendimiento académico estudiantil (Roberts, S. M. &amp; Pruitt, E. Z., 2003; DuFour, R., &amp; Eaker, R. 1998; Calhoun, E. 1994).</w:t>
      </w:r>
    </w:p>
    <w:p>
      <w:pPr>
        <w:pStyle w:val="TESIS"/>
        <w:rPr>
          <w:b w:val="false"/>
          <w:b w:val="false"/>
        </w:rPr>
      </w:pPr>
      <w:r>
        <w:rPr>
          <w:b w:val="false"/>
        </w:rPr>
      </w:r>
    </w:p>
    <w:p>
      <w:pPr>
        <w:pStyle w:val="TESIS"/>
        <w:jc w:val="both"/>
        <w:rPr>
          <w:b w:val="false"/>
          <w:b w:val="false"/>
          <w:color w:val="000000"/>
        </w:rPr>
      </w:pPr>
      <w:r>
        <w:rPr>
          <w:b w:val="false"/>
          <w:color w:val="000000"/>
        </w:rPr>
        <w:t>En este marco, las investigaciones sobre las comunidades de aprendizaje de docentes como objeto de investigación científica, iniciaron a finales de la década de los ochenta en los países de Japón, Estados Unidos y España. La mayoría de las investigaciones se han orientado hacia el estudio de la práctica de la enseñanza de los docentes a través del aprendizaje colaborativo y del impacto de las comunidades de aprendizaje de docentes dentro de la escuela (McKinsey &amp; Company, Nunan, JICA, Valls et al). En el contexto colombiano, este temática comenzó a ser abordada y estudiada apenas hace 12 años a través del convenio del Ministerio de Educación Nacional y la Agencia Japonesa de Cooperación Internacional (JICA) desde el año 2003 para el mejoramiento del sistema de enseñanza de docentes de matemáticas y ciencias naturales.</w:t>
      </w:r>
      <w:r>
        <w:rPr>
          <w:color w:val="000000"/>
        </w:rPr>
        <w:t xml:space="preserve"> </w:t>
      </w:r>
    </w:p>
    <w:p>
      <w:pPr>
        <w:pStyle w:val="TESIS"/>
        <w:rPr>
          <w:b w:val="false"/>
          <w:b w:val="false"/>
          <w:color w:val="000000"/>
        </w:rPr>
      </w:pPr>
      <w:r>
        <w:rPr>
          <w:b w:val="false"/>
          <w:color w:val="000000"/>
        </w:rPr>
      </w:r>
    </w:p>
    <w:p>
      <w:pPr>
        <w:pStyle w:val="TESIS"/>
        <w:jc w:val="both"/>
        <w:rPr>
          <w:b w:val="false"/>
          <w:b w:val="false"/>
          <w:color w:val="000000"/>
        </w:rPr>
      </w:pPr>
      <w:r>
        <w:rPr>
          <w:b w:val="false"/>
          <w:color w:val="000000"/>
        </w:rPr>
        <w:t xml:space="preserve">La metodología del “Estudio de Clase” es una actividad permanente de muchos actores del sistema educacional japonés, incluyendo todos sus profesores de escuelas y colegios, a quienes permiten no sólo compartir su conocimiento y aprender unos de otros sino también aportar como investigadores al desarrollo de la educación de su país. El ‘Estudio de Clase’ se entiende como “la investigación que tiene por objeto la clase” (JICA: 2007). Es una metodología de cualificación docente que permite reflexionar sobre las prácticas de aula a partir de la planeación, la observación y el análisis de las clases.   Una vez el equipo culmina el estudio de una clase, inicia un nuevo estudio que puede retomar la experiencia anterior, para mejorar y perfeccionar las clases, o puede generar un nuevo ciclo a partir de otro foco que resulte de interés para el equipo estudio de clase que complemente el problema o necesidad identificada. Se concibe como una estrategia de trabajo de un equipo que decide aprender de sus propias prácticas en beneficio de los procesos de enseñanza y aprendizaje, acordes con el fortalecimiento de las competencias de los estudiantes (MEN: 2012).  </w:t>
      </w:r>
    </w:p>
    <w:p>
      <w:pPr>
        <w:pStyle w:val="TESIS"/>
        <w:jc w:val="both"/>
        <w:rPr>
          <w:b w:val="false"/>
          <w:b w:val="false"/>
          <w:color w:val="000000"/>
        </w:rPr>
      </w:pPr>
      <w:r>
        <w:rPr>
          <w:b w:val="false"/>
          <w:color w:val="000000"/>
        </w:rPr>
      </w:r>
    </w:p>
    <w:p>
      <w:pPr>
        <w:pStyle w:val="Normal"/>
        <w:spacing w:lineRule="auto" w:line="240" w:before="0" w:after="0"/>
        <w:jc w:val="both"/>
        <w:rPr/>
      </w:pPr>
      <w:r>
        <w:rPr>
          <w:rFonts w:cs="Arial" w:ascii="Arial" w:hAnsi="Arial"/>
          <w:sz w:val="24"/>
          <w:szCs w:val="24"/>
          <w:lang w:val="es-ES"/>
        </w:rPr>
        <w:t>Desde los siguientes antecedentes se busca demostrar el rastreo bibliográfico realizado en varias investigaciones realizadas acerca de las comunidades de aprendizaje y el trabajo en equipo de docentes en diferentes contextos y niveles educativos, las cuales se convertirán en sustento para determinar el estado actual del presente estudio. En primer lugar, las comunidades de aprendizaje</w:t>
      </w:r>
      <w:r>
        <w:rPr>
          <w:rFonts w:cs="Arial" w:ascii="Arial" w:hAnsi="Arial"/>
          <w:sz w:val="24"/>
          <w:szCs w:val="24"/>
          <w:vertAlign w:val="superscript"/>
          <w:lang w:val="es-ES"/>
        </w:rPr>
        <w:t xml:space="preserve"> </w:t>
      </w:r>
      <w:r>
        <w:rPr>
          <w:rFonts w:cs="Arial" w:ascii="Arial" w:hAnsi="Arial"/>
          <w:sz w:val="24"/>
          <w:szCs w:val="24"/>
          <w:lang w:val="es-ES"/>
        </w:rPr>
        <w:t>son grupos que trabajan en torno de un propósito común; en este caso mejorar el aprendizaje, el rendimiento académico de los estudiantes y la instrucción del docente (Nunan, 2003). Una CDA es autodidacta y crece en conocimiento y capacidad continuamente, para tener mejores herramientas que se puedan utilizar en su plan de acción. Puede estar conformada por los docentes de cualquier nivel de educación;primaria, básica y media de las Instituciones Educativas del sector oficial o privado y Urbano o Rural. Estas promueven la equidad y pertinencia en los procesos educativos con participación de la comunidad en general. También, fomentan la contextualización de la educación a las realidades socioculturales de cada comunidad. De aquí que se utilicen, principalmente, como técnicas de recolección de información y de trabajo, las encuestas, las entrevistas, los cuestionarios y la observación direc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 xml:space="preserve">En el ámbito Latinoamericano se encuentra la </w:t>
      </w:r>
      <w:r>
        <w:rPr>
          <w:rFonts w:cs="Arial" w:ascii="Arial" w:hAnsi="Arial"/>
          <w:b/>
          <w:sz w:val="24"/>
          <w:szCs w:val="24"/>
        </w:rPr>
        <w:t xml:space="preserve">“Estrategia LEM </w:t>
      </w:r>
      <w:r>
        <w:rPr>
          <w:rFonts w:cs="Arial" w:ascii="Arial" w:hAnsi="Arial"/>
          <w:b/>
          <w:sz w:val="24"/>
          <w:szCs w:val="24"/>
          <w:lang w:val="es-ES"/>
        </w:rPr>
        <w:t xml:space="preserve">De Chile”; Experiencia Educativa de </w:t>
      </w:r>
      <w:r>
        <w:rPr>
          <w:rFonts w:cs="Arial" w:ascii="Arial" w:hAnsi="Arial"/>
          <w:b/>
          <w:sz w:val="24"/>
          <w:szCs w:val="24"/>
        </w:rPr>
        <w:t>Campaña De Lectura, Escritura Y Matemática.</w:t>
      </w:r>
      <w:r>
        <w:rPr>
          <w:rFonts w:cs="Arial" w:ascii="Arial" w:hAnsi="Arial"/>
          <w:sz w:val="24"/>
          <w:szCs w:val="24"/>
        </w:rPr>
        <w:t xml:space="preserve"> </w:t>
      </w:r>
      <w:r>
        <w:rPr>
          <w:rFonts w:cs="Arial" w:ascii="Arial" w:hAnsi="Arial"/>
          <w:sz w:val="24"/>
          <w:szCs w:val="24"/>
          <w:lang w:val="es-ES"/>
        </w:rPr>
        <w:t>La cual es liderada por el Ministerio de educación de ese país desde el año 2002, donde se tiene como objetivo general el aprendizaje colaborativo y la reflexión de la práctica educativa; además de esto, otro objetivo de la estrategia es el mejoramiento de los aprendizajes de los estudiantes en las áreas de Lenguaje y Matemáticas, desde preescolar hasta la Educación Básica (9 años de edad), por medio de la cualificación de las competencias y conocimientos didácticos de los docentes de dichas áreas; las cuales fueron escogidas dada su relevancia en la comprensión de las otras áreas del saber y las habilidades que implican su aprendizaje para analizar, razonar y participar en los diferentes aspectos de la sociedad</w:t>
      </w:r>
      <w:r>
        <w:rPr>
          <w:rFonts w:cs="Arial" w:ascii="Arial" w:hAnsi="Arial"/>
          <w:sz w:val="24"/>
          <w:szCs w:val="24"/>
          <w:lang w:val="es-MX"/>
        </w:rPr>
        <w:t xml:space="preserve"> (Vezub, 2009)</w:t>
      </w:r>
      <w:r>
        <w:rPr>
          <w:rFonts w:cs="Arial" w:ascii="Arial" w:hAnsi="Arial"/>
          <w:sz w:val="24"/>
          <w:szCs w:val="24"/>
          <w:lang w:val="es-ES"/>
        </w:rPr>
        <w:t xml:space="preserve">. Esta política educativa pretende mejorar el rendimiento académico de los estudiantes, así como los índices de deserción y repitencia, fundamentada en tres aspectos claves: la elaboración de unidades didácticas de lenguaje y matemática con estrategias pedagógicas diseñadas por expertos, el desarrollo profesional de los docentes; y el acompañamiento del trabajo didáctico en las aulas de clas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 xml:space="preserve">La estrategia LEM desarrolló una metodología de trabajo situado, para lo cual se focalizaron primeramente las escuelas con bajos resultados académicos en las pruebas nacionales “SIMCE” y la población estudiantil de bajo nivel socioeconómico; y su participación en el programa era de suma obligatoriedad; es así como los docentes desde el último año de párvulos hasta 4º año de primaria, debían cumplir el 80% de asistencia a las jornadas académicas programadas, y esa capacitación se les certificaba las cuales se les certificaba al finalizar los dos años de gestión.  La intervención en las escuela se realizó en un periodo de cuatro años, de los cuales dos enfatizaban el trabajo curricular y la formación de los docentes  en el área de lenguaje y dos en matemática; empleando para ello material pedagógico y las unidades didácticas diseñadas por las universidades aliadas </w:t>
      </w:r>
      <w:r>
        <w:rPr>
          <w:rFonts w:cs="Arial" w:ascii="Arial" w:hAnsi="Arial"/>
          <w:sz w:val="24"/>
          <w:szCs w:val="24"/>
          <w:lang w:val="es-MX"/>
        </w:rPr>
        <w:t>(Chile, 2001)</w:t>
      </w:r>
      <w:r>
        <w:rPr>
          <w:rFonts w:cs="Arial" w:ascii="Arial" w:hAnsi="Arial"/>
          <w:sz w:val="24"/>
          <w:szCs w:val="24"/>
          <w:lang w:val="es-ES"/>
        </w:rPr>
        <w:t xml:space="preserv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ara el alcance de sus objetivos, la estrategia LEM se fundamenta en la metodología del apoyo profesional y el aprendizaje entre pares al interior de las escuelas, así como en el desarrollo de talleres de formaciones en Lenguaje y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Matemáticas a los docentes de aula; así mismo, los directores de las escuelas son asesorados para que desde su gestión escolar se propicien las condiciones para implementar las diversas estrategias didácticas que genera este programa. Un actor primordial en este sistema, es el profesor consultor (PC); quien es un docente de aula, un par; seleccionado por su buena trayectoria laboral y perfil profesional para asumir el papel de asesor y capacitador en las escuelas de su local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 xml:space="preserve">Este proyecto educativo se fundamenta en la concepción de que las transformaciones en el contexto pedagógico se deben dar en el quehacer didáctico, en la práctica; y para ello es importante contar con elementos mediadores como lo son las unidades didácticas; cuyo fin es servir de apoyo practico para la cualificación de las clases con procesos definidos y materiales y contenidos definidos que sirvan como referentes y que a partir de situaciones de enseñanza reales conlleven a modificar  las prácticas. Esto implica que en el año escolar se implementen cuatro unidades didácticas, cada unidad cubre entre una y dos semanas de clases; se desarrolla un taller de una de las unidades que se toma como referencia para el trabajo que los docentes van a realizar con asesoría de los profesores consultor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ntro de la estrategia LEM liderada por el ministerio De Educación Chileno se han alcanzado los siguientes resultados según (Vezub, 2009): “Formación de los profesores consultores, talleres de estudio institucionales en torno a la discusión y análisis de la unidad didáctica diseñada por especialistas, talleres inter-institucionales que reúnen a tres escuelas de la zona, Trabajo “in situ” entre el profesor del aula y el Profesor consultor (PC), talleres de retroalimentación o devolución al finalizar el desarrollo de cada unidad didáct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
          <w:b/>
          <w:bCs/>
          <w:iCs/>
          <w:sz w:val="24"/>
          <w:szCs w:val="24"/>
          <w:lang w:val="es-ES_tradnl"/>
        </w:rPr>
      </w:pPr>
      <w:r>
        <w:rPr>
          <w:rFonts w:cs="Arial" w:ascii="Arial" w:hAnsi="Arial"/>
          <w:b/>
          <w:bCs/>
          <w:iCs/>
          <w:sz w:val="24"/>
          <w:szCs w:val="24"/>
          <w:lang w:val="es-ES_tradnl"/>
        </w:rPr>
        <w:t xml:space="preserve">Las comunidades de aprendizaje de docentes en Colombia. </w:t>
      </w:r>
    </w:p>
    <w:p>
      <w:pPr>
        <w:pStyle w:val="Normal"/>
        <w:spacing w:lineRule="auto" w:line="240" w:before="0" w:after="0"/>
        <w:jc w:val="both"/>
        <w:rPr>
          <w:rFonts w:ascii="Arial" w:hAnsi="Arial" w:cs="Arial"/>
          <w:b/>
          <w:b/>
          <w:bCs/>
          <w:iCs/>
          <w:sz w:val="24"/>
          <w:szCs w:val="24"/>
          <w:lang w:val="es-ES_tradnl"/>
        </w:rPr>
      </w:pPr>
      <w:r>
        <w:rPr>
          <w:rFonts w:cs="Arial" w:ascii="Arial" w:hAnsi="Arial"/>
          <w:b/>
          <w:bCs/>
          <w:iCs/>
          <w:sz w:val="24"/>
          <w:szCs w:val="24"/>
          <w:lang w:val="es-ES_tradnl"/>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n el contexto colombiano, el estudio sobre las comunidades de aprendizaje se ha desarrollado desde un ámbito institucional a través del Ministerio De Educación Nacional. Para el MEN (2011), los aprendizajes efectivos de los docentes suceden en su propia práctica en el aula, por lo que las estrategias de formación situada se dan en torno a las prácticas de aula o en talleres a los cuales los docentes llevan sus problemáticas de aula para trabajarlas en CDA. En consecuencia, asumir una estructura de formación situada requiere la creación de un ambiente de intercambio y perfeccionamiento de conocimientos, actitudes y buenas prácticas en cada colectivo de maestros para alcanzar el objetivo de formar, con apoyo técnico apropiado, comunidades de aprendizaje comprometidas con procesos de mejoramiento. Entonces, la creación de una comunidad de aprendizaje d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ocentes permite garantizar que sea superada la barrera del frecuente aislamiento del maestro; el trabajo entre pares es metodología probada y aplicada continuamente con los estudiantes en el desarrollo de las clases dentro y fuera del aula escolar. (McKinsey &amp; Company, 2007, citado en MEN, 2011).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La CDA de docentes permite que las transformaciones se sostengan en el tiempo a partir de innovaciones permanentes sobre los procesos de enseñanza. Los resultados obtenidos en la investigación realizada por El Ministerio De Educación Nacional Colombiano en el  marco del Programa para la excelencia docente y académica Todos A Aprender (PTA) concluyeron qué: “Las comunidades de aprendizaje son comunidades de conocimiento y de práctica; reflexionan y encuentran soluciones a las problemáticas específicas de aula en torno a los procesos de aprendizaje de los estudiantes, comparten inquietudes e identifican colectivamente alternativas pedagógicas. Algunas características de las comunidades de aprendizaje es que investigan, documentan sus experiencias, comparten sus prácticas y se nutren de las problemáticas del contexto escolar”. (MEN, 2011).</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Por otro lado, la implementación de la metodología del estudio de clases se ha desarrollado en diferentes regiones del país, iniciando con la experiencia ‘</w:t>
      </w:r>
      <w:r>
        <w:rPr>
          <w:rFonts w:cs="Arial" w:ascii="Arial" w:hAnsi="Arial"/>
          <w:i/>
          <w:sz w:val="24"/>
          <w:szCs w:val="24"/>
          <w:lang w:val="es-ES"/>
        </w:rPr>
        <w:t>Maestro Invítame a tu Clase</w:t>
      </w:r>
      <w:r>
        <w:rPr>
          <w:rFonts w:cs="Arial" w:ascii="Arial" w:hAnsi="Arial"/>
          <w:sz w:val="24"/>
          <w:szCs w:val="24"/>
          <w:lang w:val="es-ES"/>
        </w:rPr>
        <w:t>’. El grupo de ‘Estudio de Clase’ de la Institución Educativa El Hatillo y el desarrollo de clase en la Básica Primaria (2007). Proceso orientado por la docente Luz Adriana Cadavid, quien asistió al Sistema de Capacitación de Profesores de Ciencias Naturales y Matemáticas” realizado en la Universidad Pedagógica de Miyagi, Japón en el año 2006. El objetivo o propósito de la implementación de esta experiencia fue el de mejorar la enseñanza de las matemáticas en los niveles de la educación básica primaria a partir de la conformación de una CDA. Mediante la Metodología del Estudio de clases donde se realizaron ejercicios de: Planeación, ejecución, observación y evaluación de las clases en equipos de estudios (CDA). De esta forma, los resultados obtenidos en esta experiencia educativa fueron: la ayuda de los demás compañeros a mejorar la instrucción. En la experiencia “Maestro invítame a tu Clase” de manera sencilla y tranquila se observó y aprendió del otro. También, se trabajaron las clases demostrativas, donde “un buen grupo de profesores ayuda a un compañero a preparar con anticipación un tema determinado, para luego trabajarlo con los estudiantes y allí evaluar y mejorar cada día” (Antioquia: 2007).</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ontinuando con las experiencias en el marco de la implementación de la metodología “Estudio de Clase” (MEC) y Comunidades de Aprendizaje De Docentes (CDA) se encuentra la Experiencia Investigativa </w:t>
      </w:r>
      <w:r>
        <w:rPr>
          <w:rFonts w:cs="Arial" w:ascii="Arial" w:hAnsi="Arial"/>
          <w:i/>
          <w:sz w:val="24"/>
          <w:szCs w:val="24"/>
          <w:lang w:val="es-ES"/>
        </w:rPr>
        <w:t>“Maestros que aprenden de maestros”.</w:t>
      </w:r>
      <w:r>
        <w:rPr>
          <w:rFonts w:cs="Arial" w:ascii="Arial" w:hAnsi="Arial"/>
          <w:sz w:val="24"/>
          <w:szCs w:val="24"/>
          <w:lang w:val="es-ES"/>
        </w:rPr>
        <w:t xml:space="preserve"> Caso de Bogotá D.C. desarrollada durante los años 2007, 2008 y 2009 dentro de un nivel regional atendiendo el propósito de: “desarrolla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 xml:space="preserve">programas de formación docente, a partir de las experiencias de aula de profesores de colegios públicos del Distrito Capital; lo cual ha de permitir enriquecer las prácticas institucionales, no sólo de quienes participan en el Taller, sino de los maestros que los orientan, incentivando en otros maestros el deseo por conocer más sobre la Metodología ¨Estudio de Clase¨ (Bogotá: 2006). Los resultados obtenidos durante el desarrollo de esta experiencia investigativa estuvieron relacionados con: Proyecto de implementación de actividades experimentales en las clases de Ciencias Naturales en la educación básica primaria, Cambio de actitud frente a las clases. Fue muy importante que los profesores terminasen el curso con una nueva disposición frente a las clases de Ciencias Naturales Y Matemáticas ya que están dispuestos a explorar distintas formas de enseñar para motivar más y mejor a sus estudiantes. Y por último, implementar nuevas estrategias didácticas en las clases de Ciencias Naturales Y Matemáticas en los primeros grados de educación formal que son desarrolladas en Comunidades de Aprendizaje de Docentes de todo el distrito capit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sz w:val="24"/>
          <w:szCs w:val="24"/>
          <w:lang w:val="es-ES"/>
        </w:rPr>
        <w:t xml:space="preserve">La experiencia </w:t>
      </w:r>
      <w:r>
        <w:rPr>
          <w:rFonts w:cs="Arial" w:ascii="Arial" w:hAnsi="Arial"/>
          <w:i/>
          <w:sz w:val="24"/>
          <w:szCs w:val="24"/>
          <w:lang w:val="es-ES"/>
        </w:rPr>
        <w:t>‘Estrategias pedagógicas y metodológicas para la cualificación docente’</w:t>
      </w:r>
      <w:r>
        <w:rPr>
          <w:rFonts w:cs="Arial" w:ascii="Arial" w:hAnsi="Arial"/>
          <w:sz w:val="24"/>
          <w:szCs w:val="24"/>
          <w:lang w:val="es-ES"/>
        </w:rPr>
        <w:t xml:space="preserve"> desarrollada por las docentes Carmen Ruby Rodríguez y Bertha Ligia Quintero de la Secretaria de Educación Municipal de Manizales - Caldas en el año 2008, cuyo propósito era: “Implementar estrategias pedagógicas y metodológicas innovadoras que permitan mejorar las prácticas pedagógicas de los docentes de las instituciones Educativas del municipio de Manizales, beneficiarias por JICA</w:t>
      </w:r>
      <w:r>
        <w:rPr>
          <w:rStyle w:val="FootnoteCharacters"/>
          <w:rStyle w:val="FootnoteAnchor"/>
          <w:rFonts w:cs="Arial" w:ascii="Arial" w:hAnsi="Arial"/>
          <w:sz w:val="24"/>
          <w:szCs w:val="24"/>
          <w:lang w:val="es-ES"/>
        </w:rPr>
        <w:footnoteReference w:id="5"/>
      </w:r>
      <w:r>
        <w:rPr>
          <w:rFonts w:cs="Arial" w:ascii="Arial" w:hAnsi="Arial"/>
          <w:sz w:val="24"/>
          <w:szCs w:val="24"/>
          <w:lang w:val="es-ES"/>
        </w:rPr>
        <w:t>. La metodología implementada durante esta experiencia educativa fue la focalización de siete instituciones educativa del Municipio de Manizales del Sector Oficial donde se dio el proceso de Planeación, Observación y Evaluación por una CDA de 35 docentes de distintas áreas y niveles de educación. En este propósito, los resultados obtenidos y proyecciones fueron que los participantes entraran en contacto real con una metodología japonesa, pero adaptada a nuestro medio, fortaleciendo la capacitación maestro a maestro, el trabajo colaborativo y el manejo de las TIC. Así mismo, se analizaron las ventajas de este sistema en el mejoramiento de los ambientes de aprendizaje en general. Además de institucionalizar las estrategias que plantea el proyecto en las instituciones vinculadas, articulándolas a los PEI y dando continuidad a la formación de docentes en las estrategias propuestas en el Proyecto Investiga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a educación superior en Colombia también ha investigado sobre el impacto de la Metodología del “Estudio de Clase” en los procesos de instrucción y de enseñanza por parte de los docentes en formación. Tal es el caso de la Universidad de Nariño que a finales del año 2006 con la participación del docente adscrito 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departamento de Matemáticas Gustavo Marmolejo</w:t>
      </w:r>
      <w:r>
        <w:rPr>
          <w:rStyle w:val="FootnoteAnchor"/>
          <w:rFonts w:cs="Arial" w:ascii="Arial" w:hAnsi="Arial"/>
          <w:sz w:val="24"/>
          <w:szCs w:val="24"/>
          <w:vertAlign w:val="superscript"/>
          <w:lang w:val="es-ES"/>
        </w:rPr>
        <w:footnoteReference w:id="6"/>
      </w:r>
      <w:r>
        <w:rPr>
          <w:rFonts w:cs="Arial" w:ascii="Arial" w:hAnsi="Arial"/>
          <w:sz w:val="24"/>
          <w:szCs w:val="24"/>
          <w:lang w:val="es-ES"/>
        </w:rPr>
        <w:t xml:space="preserve"> orientó el proceso investigativo de la MEC y CDA desde el nivel institucional de la educación superior, luego de asistir al proceso de Formación Situada en convenio con la JICA en Japón. El propósito de este proceso investigativo abarcaba la observación de clases planeadas y desarrolladas por estudiantes de octavo, noveno y décimo semestre del pregrado de matemáticas a estudiantes de educación básica primaria en las instituciones educativas del sector oficial del departamento de Nariño. Donde los resultados obtenidos y las conclusiones derivadas por el investigador aportaron que la metodología de ‘Estudio de Clase’ se constituyó en un referente, a tener en cuenta, en los Programas de formación de profesores, ya que permite, resaltar el papel que juega el trabajo grupal en el diseño de actividades de aula. Además, aporta experiencia en la implementación de actividades de aula en el desarrollo de planeaciones y en la realización de procesos de evaluación y auto evaluación de la práctica educativa, asimismo, hace del aula de clase un lugar abierto a la crítica y posibilita su constante transforma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La experiencia de implementación de la MEC y la CDA desarrollada por los docentes Richard Calvache</w:t>
      </w:r>
      <w:r>
        <w:rPr>
          <w:rStyle w:val="FootnoteAnchor"/>
          <w:rFonts w:cs="Arial" w:ascii="Arial" w:hAnsi="Arial"/>
          <w:sz w:val="24"/>
          <w:szCs w:val="24"/>
          <w:vertAlign w:val="superscript"/>
          <w:lang w:val="es-ES_tradnl"/>
        </w:rPr>
        <w:footnoteReference w:id="7"/>
      </w:r>
      <w:r>
        <w:rPr>
          <w:rFonts w:cs="Arial" w:ascii="Arial" w:hAnsi="Arial"/>
          <w:sz w:val="24"/>
          <w:szCs w:val="24"/>
          <w:lang w:val="es-ES_tradnl"/>
        </w:rPr>
        <w:t xml:space="preserve"> y </w:t>
      </w:r>
      <w:r>
        <w:rPr>
          <w:rFonts w:cs="Arial" w:ascii="Arial" w:hAnsi="Arial"/>
          <w:sz w:val="24"/>
          <w:szCs w:val="24"/>
          <w:lang w:val="es-ES"/>
        </w:rPr>
        <w:t>Fabián Escobar</w:t>
      </w:r>
      <w:r>
        <w:rPr>
          <w:rStyle w:val="FootnoteAnchor"/>
          <w:rFonts w:cs="Arial" w:ascii="Arial" w:hAnsi="Arial"/>
          <w:sz w:val="24"/>
          <w:szCs w:val="24"/>
          <w:vertAlign w:val="superscript"/>
          <w:lang w:val="es-ES"/>
        </w:rPr>
        <w:footnoteReference w:id="8"/>
      </w:r>
      <w:r>
        <w:rPr>
          <w:rFonts w:cs="Arial" w:ascii="Arial" w:hAnsi="Arial"/>
          <w:sz w:val="24"/>
          <w:szCs w:val="24"/>
          <w:lang w:val="es-ES"/>
        </w:rPr>
        <w:t xml:space="preserve"> en el año 2007 con el objetivo de analizar las clases desde los aspectos de la planeación, los referentes didácticos y metodológicos empleados y la ejecución de la misma, en aras de detectar problemas en la enseñanza de la temática y sugerir nuevas estrategias, para poder así mejorar la forma de su ejecución. Con un diseño metodológico de estudios de caso, reflexión y evaluación de la MEC derivaron las siguientes conclusiones: </w:t>
      </w:r>
    </w:p>
    <w:p>
      <w:pPr>
        <w:pStyle w:val="Normal"/>
        <w:spacing w:lineRule="auto" w:line="240" w:before="0" w:after="0"/>
        <w:ind w:left="567" w:right="900" w:hanging="0"/>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0"/>
        <w:ind w:left="567" w:right="900" w:hanging="0"/>
        <w:jc w:val="both"/>
        <w:rPr/>
      </w:pPr>
      <w:r>
        <w:rPr>
          <w:rFonts w:cs="Arial" w:ascii="Arial" w:hAnsi="Arial"/>
          <w:sz w:val="18"/>
          <w:szCs w:val="18"/>
          <w:lang w:val="es-ES"/>
        </w:rPr>
        <w:t>No son pocos los beneficios aportados por el curso de mejoramiento ya que renacen las preocupaciones y la necesidad de cambiar esas viejas prácticas pedagógicas que aún redundan en muchas instituciones del país, ya sean de carácter oficial o privado y que van desde la zona urbana hasta la rural. El curso le abrió el espacio al maestro del sector oficial, para repensar su actuar docente, reflexionar en su historia como educador y vislumbrar nuevos horizontes, rutas y caminos. (Calvache &amp; Escobar: 2007) Aprender en conjunto con un grupo de maestros de la región sobre las formas de potenciar procesos de pensamiento en niños y jóvenes es de lo que se trata todo esto; estudiantes que vivencian sendas problemáticas en las aulas, con talentos desaprovechados, subestimados, subvalorados, con sueños truncados, a veces y en gran medida, por la baja preparación académica para acceder a programas de formación en Educación Superior. De ahí, que generar estrategias de capacitación internas en las instituciones, es una vía factible para mejorar la educación de la región paulatinamente. (Calvache &amp; Escobar: 2007)</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uego de todo esto proceso de experiencias educativas, y del convenio establecido del MEN con JICA se pasó a la socialización de todos los proyectos investigativos de la aplicación de la MEC y las CDA de Docentes y sus resultados en cada uno de los niveles ejecutados. Dando lugar así al Primer Encuentro Nacional de ‘Estudio de Clase’  en el mes de octubre del año 2010 donde se presentaron los avances logrados por los ex becarios de este curso, quienes participaron como expositores de sus experiencias, en las que habían aplicado las metodologías del Estudio de Clase. Experiencias de trabajo en este campo provenientes de Bogotá, Nariño, Caldas, Valle del Cauca, Antioquia, Cauca y Cundinamarca. Con este convenio internacional; la metodología del “Estudio de Clases”, la formación profesional docente y la atención de la educación básica primaria se dio Inicio a la implementación del Programa Todos a Aprender</w:t>
      </w:r>
      <w:r>
        <w:rPr>
          <w:rStyle w:val="FootnoteAnchor"/>
          <w:rFonts w:cs="Arial" w:ascii="Arial" w:hAnsi="Arial"/>
          <w:sz w:val="24"/>
          <w:szCs w:val="24"/>
          <w:vertAlign w:val="superscript"/>
          <w:lang w:val="es-ES_tradnl"/>
        </w:rPr>
        <w:footnoteReference w:id="9"/>
      </w:r>
      <w:r>
        <w:rPr>
          <w:rFonts w:cs="Arial" w:ascii="Arial" w:hAnsi="Arial"/>
          <w:sz w:val="24"/>
          <w:szCs w:val="24"/>
          <w:vertAlign w:val="superscript"/>
          <w:lang w:val="es-ES_tradnl"/>
        </w:rPr>
        <w:t xml:space="preserve"> </w:t>
      </w:r>
      <w:r>
        <w:rPr>
          <w:rFonts w:cs="Arial" w:ascii="Arial" w:hAnsi="Arial"/>
          <w:sz w:val="24"/>
          <w:szCs w:val="24"/>
          <w:lang w:val="es-ES"/>
        </w:rPr>
        <w:t xml:space="preserve">en el país focalizando aspectos: de pedagogía donde se privilegia la interacción comunicativa que se establece entre el docente y los estudiantes en contextos específic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 xml:space="preserve">De gestión desde un enfoque sistémico que facilita las relaciones entre los diferentes agentes y niveles, al tiempo que identifica y optimiza los recursos nacionales, regionales, institucionales y del entorno para imprimirle efectividad, sostenibilidad y eficacia a la estrategia. De condiciones básicas el cual se refiere a los elementos necesarios para garantizar que el estudiante pueda estar inmerso en los ambientes de aprendizaje que le proponen las prácticas de aula. </w:t>
      </w:r>
      <w:r>
        <w:rPr>
          <w:rFonts w:cs="Arial" w:ascii="Arial" w:hAnsi="Arial"/>
          <w:b/>
          <w:i/>
          <w:sz w:val="24"/>
          <w:szCs w:val="24"/>
          <w:lang w:val="es-ES"/>
        </w:rPr>
        <w:t>Cuatro son las condiciones consideradas básicas, así Transporte escolar, Infraestructura física, Alimentación escolar e Infraestructura tecnológica</w:t>
      </w:r>
      <w:r>
        <w:rPr>
          <w:rFonts w:cs="Arial" w:ascii="Arial" w:hAnsi="Arial"/>
          <w:i/>
          <w:sz w:val="24"/>
          <w:szCs w:val="24"/>
          <w:lang w:val="es-ES"/>
        </w:rPr>
        <w:t xml:space="preserve">. </w:t>
      </w:r>
      <w:r>
        <w:rPr>
          <w:rFonts w:cs="Arial" w:ascii="Arial" w:hAnsi="Arial"/>
          <w:sz w:val="24"/>
          <w:szCs w:val="24"/>
          <w:lang w:val="es-ES"/>
        </w:rPr>
        <w:t xml:space="preserve">Y por último, de formación situada sustentada en acompañamiento y en las problemáticas específicas del aula en torno a los procesos de aprendizaje de los estudiantes, enfocada en la estructuración de oportunidades para que el colectivo de maestros afine sus prácticas de aula; consecuentemente su desarrollo está relacionado con la creación, puesta en marcha y mejoramiento de ambientes de aprendizaje efectivos en contextos especialmente difíciles. Todo esto, con el objetivo de mejorar los niveles de desempeño de los estudiantes de las instituciones educativas del sector oficial ubicadas en zonas urbanas y rurales en las áreas de Lenguaje y Matemáticas en el nivel de la educación básica primari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sz w:val="24"/>
          <w:szCs w:val="24"/>
        </w:rPr>
        <w:t xml:space="preserve">Las investigaciones y experiencias reseñadas en este apartado demuestran la preocupación y el interés de todos los actores del sistema educativo. Del gobierno y los establecimientos educativos del nivel de educación básica y superior, por lograr el mejoramiento de la instrucción, de la enseñanza y del aprendizaje de competencias necesarias para el mejoramiento de la calidad educativa a nivel local, regional y nacional, de la educación inicial en las áreas de lenguaje y matemáticas. Por otro lado, se observa como los sistemas educativos que han implementado este tipo de metodología han logrado mejorar los niveles de enseñanza y aprendizaje tanto en los maestros y los estudiantes por lo que se han mejorado de forma inmediata las condiciones de vida en cada uno de estos países con altos niveles de desempeño académico a nivel mundial. De acuerdo con lo anterior, lo esperado en el caso de la Institución Educativa San José Del Pantano será cambiar las condiciones actuales de vida de los estudiantes, los procesos de enseñanza de los maestros y los niveles de desempeño en las evaluaciones internas y externas del establecimiento educativo a nivel local, regional y nacional. </w:t>
      </w:r>
    </w:p>
    <w:p>
      <w:pPr>
        <w:pStyle w:val="TESIS"/>
        <w:jc w:val="both"/>
        <w:rPr>
          <w:rFonts w:ascii="Arial" w:hAnsi="Arial" w:cs="Arial"/>
          <w:b w:val="false"/>
          <w:b w:val="false"/>
          <w:sz w:val="24"/>
          <w:szCs w:val="24"/>
          <w:lang w:val="es-CO"/>
        </w:rPr>
      </w:pPr>
      <w:r>
        <w:rPr>
          <w:rFonts w:cs="Arial"/>
          <w:b w:val="false"/>
          <w:sz w:val="24"/>
          <w:szCs w:val="24"/>
          <w:lang w:val="es-CO"/>
        </w:rPr>
      </w:r>
    </w:p>
    <w:p>
      <w:pPr>
        <w:pStyle w:val="Normal"/>
        <w:spacing w:lineRule="auto" w:line="240" w:before="0" w:after="0"/>
        <w:jc w:val="center"/>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SIS"/>
        <w:jc w:val="both"/>
        <w:rPr>
          <w:b w:val="false"/>
          <w:b w:val="false"/>
        </w:rPr>
      </w:pPr>
      <w:r>
        <w:rPr>
          <w:b w:val="false"/>
        </w:rPr>
        <w:t xml:space="preserve">La metodología de esta investigación es el estudio de casos </w:t>
      </w:r>
      <w:r>
        <w:rPr>
          <w:b w:val="false"/>
          <w:color w:val="000000"/>
        </w:rPr>
        <w:t>donde</w:t>
      </w:r>
      <w:r>
        <w:rPr>
          <w:b w:val="false"/>
        </w:rPr>
        <w:t xml:space="preserve"> se centra en evaluar el impacto del Programa Todos a Aprender en los procesos de enseñanza del Lenguaje y las Matemáticas en los docentes de básica primaria de la Institución Educativa “San José Del Pantano”. A partir de la consolidación de un equipo de docentes, quienes se han planteado un plan de trabajo focalizado sobre un problema concreto de aula como comprensión de contenidos, uso del material didáctico y las interacciones maestro – estudiantes en la clase, entre otros. Con el fin de asegurar la pertinencia del proceso de enseñanza y la efectividad en la práctica, de cara al cumplimiento de los objetivos propuestos por el Ministerio de Educación Nacional y el Programa Todos a Aprender. De esta forma, se lleva a cabo un estudio de la particularidad, singularidad y heterogeneidad de la práctica de los docentes desde tres fases: </w:t>
      </w:r>
      <w:r>
        <w:rPr>
          <w:b w:val="false"/>
          <w:lang w:val="es-CO"/>
        </w:rPr>
        <w:t>proyección de las comunidades de aprendizaje, ejecución del desarrollo profesional situado y consolidación de la comunidad de aprendizaje de docentes</w:t>
      </w:r>
      <w:r>
        <w:rPr>
          <w:lang w:val="es-CO"/>
        </w:rPr>
        <w:t xml:space="preserve"> </w:t>
      </w:r>
      <w:r>
        <w:rPr>
          <w:b w:val="false"/>
        </w:rPr>
        <w:t xml:space="preserve">donde se aplica la reflexión y revisión de la práctica pedagógica constantemente </w:t>
      </w:r>
      <w:r>
        <w:rPr>
          <w:b w:val="false"/>
          <w:color w:val="000000"/>
        </w:rPr>
        <w:t>(Valls, 2005).</w:t>
      </w:r>
      <w:r>
        <w:rPr>
          <w:b w:val="false"/>
        </w:rPr>
        <w:t xml:space="preserve"> </w:t>
      </w:r>
    </w:p>
    <w:p>
      <w:pPr>
        <w:pStyle w:val="TESIS"/>
        <w:jc w:val="both"/>
        <w:rPr>
          <w:b w:val="false"/>
          <w:b w:val="false"/>
          <w:color w:val="FF0000"/>
        </w:rPr>
      </w:pPr>
      <w:r>
        <w:rPr>
          <w:b w:val="false"/>
          <w:color w:val="FF0000"/>
        </w:rPr>
      </w:r>
    </w:p>
    <w:p>
      <w:pPr>
        <w:pStyle w:val="TESIS"/>
        <w:jc w:val="both"/>
        <w:rPr>
          <w:b w:val="false"/>
          <w:b w:val="false"/>
        </w:rPr>
      </w:pPr>
      <w:r>
        <w:rPr>
          <w:b w:val="false"/>
        </w:rPr>
        <w:t xml:space="preserve">Fase de proyección de la comunidad de aprendizaje de docentes de la institución educativa, la cual comprendió el análisis y estudio de las metas propuestas por el PTA para el año 2015 las cuales focalizan aspectos de: Mejorar las condiciones de aprendizaje para los estudiantes matriculados entre transición y quinto grado de básica primaria. Así como el 25% de los estudiantes de la Institución Educativa San José Del Pantano deben ascender del nivel insuficiente, al menos en las áreas de Lenguaje y Matemáticas, en la prueba SABER 3º y 5º aplicación año 2014. Lo cual fue acordado en el segundo semestre del año 2013 mediante actas de sensibilización, acuerdos de gestión y socialización con toda la comunidad educativa de la Institución. </w:t>
      </w:r>
    </w:p>
    <w:p>
      <w:pPr>
        <w:pStyle w:val="TESIS"/>
        <w:jc w:val="both"/>
        <w:rPr>
          <w:b w:val="false"/>
          <w:b w:val="false"/>
        </w:rPr>
      </w:pPr>
      <w:r>
        <w:rPr>
          <w:b w:val="false"/>
        </w:rPr>
      </w:r>
    </w:p>
    <w:p>
      <w:pPr>
        <w:pStyle w:val="TESIS"/>
        <w:jc w:val="both"/>
        <w:rPr>
          <w:b w:val="false"/>
          <w:b w:val="false"/>
        </w:rPr>
      </w:pPr>
      <w:r>
        <w:rPr>
          <w:b w:val="false"/>
        </w:rPr>
        <w:t xml:space="preserve">Fase de </w:t>
      </w:r>
      <w:r>
        <w:rPr>
          <w:b w:val="false"/>
          <w:lang w:val="es-CO"/>
        </w:rPr>
        <w:t>ejecución del desarrollo profesional situado</w:t>
      </w:r>
      <w:r>
        <w:rPr>
          <w:b w:val="false"/>
        </w:rPr>
        <w:t xml:space="preserve"> de los docentes de la institución educativa, que consiste en las sesiones de trabajo situado que se desarrollan semanalmente con la CDA donde se planifican, ejecutan y evalúan las secuencias didácticas desarrolladas y observadas por todo el equipo de docentes de la básica primaria que conforman esta comunidad de aprendizaje. Inicialmente, se planean las secuencias didácticas con base en el material educativo de lenguaje y matemáticas de acuerdo con el grado asignado para la sesión. Luego de este proceso, se procede a observar el desarrollo de la clase planeada por todo el equipo de trabajo, donde se aplica la MEC con los instrumentos y protocolos diseñados para la observación de las clases. Focalizando aspectos de instrucción, ambiente escolar, gestión del aula y conocimiento didáctico de los contenidos. Luego de este proceso de observación, el mismo equipo de “Estudio de Clases” se reúne en CDA para socializar los resultados obtenidos, hacer correcciones, evaluar el proceso de instrucción y dar la retroalimentación final para luego pasar al proceso inicial de planeación de secuencias didácticas con mayor claridad en los problemas de aulas observados en las reuniones anteriores. Todo este proceso constituye el Ciclo de la MEC (planeación, observación y evaluación de las clases en equipo), lo cual es la base pedagógica del Programa Todos a Aprender. </w:t>
      </w:r>
    </w:p>
    <w:p>
      <w:pPr>
        <w:pStyle w:val="TESIS"/>
        <w:jc w:val="both"/>
        <w:rPr>
          <w:b w:val="false"/>
          <w:b w:val="false"/>
        </w:rPr>
      </w:pPr>
      <w:r>
        <w:rPr>
          <w:b w:val="false"/>
        </w:rPr>
      </w:r>
    </w:p>
    <w:p>
      <w:pPr>
        <w:pStyle w:val="TESIS"/>
        <w:jc w:val="both"/>
        <w:rPr>
          <w:b w:val="false"/>
          <w:b w:val="false"/>
        </w:rPr>
      </w:pPr>
      <w:r>
        <w:rPr>
          <w:b w:val="false"/>
        </w:rPr>
        <w:t>Con el desarrollo profesional situado, también se pudo contribuir a un conocimiento más profundo del área disciplinar, pues en los acompañamientos que se realizan en el aula de clase el docente se apropia del contenido específico y en consecuencia aplica una didáctica específica para que el educando se apropie del conocimiento. Estas actividades permiten que los docentes exploren otras maneras de enseñar, así como también, maneras de construir el significado de los textos leídos. En lo que respecta al aprendizaje de los estudiantes se comenzó a dar prioridad a lo que los estudiantes deben aprender. La gestión académica se ha fortalecido gracias a que en comunidades de aprendizajes se intercambian estrategias aplicadas y se buscan soluciones a problemas comunes e individuales relacionados con la práctica pedagógica.</w:t>
      </w:r>
    </w:p>
    <w:p>
      <w:pPr>
        <w:pStyle w:val="TESIS"/>
        <w:jc w:val="both"/>
        <w:rPr>
          <w:b w:val="false"/>
          <w:b w:val="false"/>
        </w:rPr>
      </w:pPr>
      <w:r>
        <w:rPr>
          <w:b w:val="false"/>
        </w:rPr>
      </w:r>
    </w:p>
    <w:p>
      <w:pPr>
        <w:pStyle w:val="TESIS"/>
        <w:jc w:val="both"/>
        <w:rPr/>
      </w:pPr>
      <w:r>
        <w:rPr>
          <w:b w:val="false"/>
        </w:rPr>
        <w:t>Fase de consolidación de la comunidad de aprendizaje de docentes de la institución educativa, la cual se destaca por la importancia del desarrollo profesional situado y la MEC para la atención de las necesidades educativas de los estudiantes y el mejoramiento de la calidad de la enseñanza de los docentes. De este modo, los docentes encuentran en las comunidades de aprendizaje, la acción comunicativa y el aprendizaje dialógico donde se da un trabajo de enseñanza colaborativa y cooperativa.</w:t>
      </w:r>
      <w:r>
        <w:rPr/>
        <w:t xml:space="preserve"> </w:t>
      </w:r>
      <w:r>
        <w:rPr>
          <w:b w:val="false"/>
        </w:rPr>
        <w:t>El desarrollo profesional situado ha servido en el PTA como una fórmula para acercarse al análisis y discusión de las prácticas de aula. La estrategia es una iniciativa de gran importancia porque con ella se ha creado un acercamiento entre los docentes para entablar diálogos pedagógicos y profesionales sobre la labor realizada. Por lo cual, es la constante evaluación del quehacer docente por pares académicos del mismo equipo de trabajo lo que permitirá la consolidación y acción de la CDA de docentes de la Institución Educativa San José Del Pantano a través del tiempo.</w:t>
      </w:r>
      <w:r>
        <w:rPr/>
        <w:t xml:space="preserve"> </w:t>
      </w:r>
    </w:p>
    <w:p>
      <w:pPr>
        <w:pStyle w:val="TESIS"/>
        <w:jc w:val="both"/>
        <w:rPr/>
      </w:pPr>
      <w:r>
        <w:rPr/>
      </w:r>
    </w:p>
    <w:p>
      <w:pPr>
        <w:pStyle w:val="TESIS"/>
        <w:jc w:val="both"/>
        <w:rPr>
          <w:b w:val="false"/>
          <w:b w:val="false"/>
        </w:rPr>
      </w:pPr>
      <w:r>
        <w:rPr>
          <w:b w:val="false"/>
        </w:rPr>
        <w:t>El Desarrollo Profesional Situado ha tenido impacto dentro del trabajo del Programa Todos a Aprender en la institución educativa ya que se ha trabajado de manera conjunta los temas referentes a la planeación, ejecución, evaluación y reflexión de las prácticas docentes. Es en estas reflexiones, orientadas apropiadamente donde ocurren algunos de los aprendizajes más significativos para los docentes, pues ellos mismos admiten que aciertos y errores se han cometido durante su interacción académica con los estudiantes. También se puede considerar un avance, la interacción entre los tutores y los docentes dentro del entorno del aula, esto permite observar en tiempo real lo que sucede en el aula, los aprendizajes obtenidos en el aula de clases, son claves ya que considera el contexto general de los estudiantes. También es importante destacar dentro de este esquema de desarrollo profesional la utilización del material pedagógico adecuado.</w:t>
      </w:r>
    </w:p>
    <w:p>
      <w:pPr>
        <w:pStyle w:val="TESIS"/>
        <w:jc w:val="both"/>
        <w:rPr>
          <w:b w:val="false"/>
          <w:b w:val="false"/>
        </w:rPr>
      </w:pPr>
      <w:r>
        <w:rPr>
          <w:b w:val="false"/>
        </w:rPr>
      </w:r>
    </w:p>
    <w:p>
      <w:pPr>
        <w:pStyle w:val="TESIS"/>
        <w:jc w:val="both"/>
        <w:rPr/>
      </w:pPr>
      <w:r>
        <w:rPr>
          <w:b w:val="false"/>
        </w:rPr>
        <w:t xml:space="preserve">En el desarrollo de este estudio, se asume una perspectiva metodológica de tipo evaluativo, lo cual supone un “proceso de recogida de información orientado a la emisión de juicios de mérito o de valor respecto de algún sujeto, objeto o intervención” (Cassarrubios, García, Mejía, San Cristóbal y Senin, 2009:2). Como marco orientador del estudio, la investigación permite un análisis del impacto del Programa Todos a Aprender, especialmente, de la Comunidad de Aprendizaje (CDA) en la práctica de enseñanza del lenguaje y las matemáticas de los docentes de la Institución Educativa “San José Del Pantano”. </w:t>
      </w:r>
    </w:p>
    <w:p>
      <w:pPr>
        <w:pStyle w:val="TESIS"/>
        <w:jc w:val="both"/>
        <w:rPr>
          <w:b w:val="false"/>
          <w:b w:val="false"/>
        </w:rPr>
      </w:pPr>
      <w:r>
        <w:rPr>
          <w:b w:val="false"/>
        </w:rPr>
      </w:r>
    </w:p>
    <w:p>
      <w:pPr>
        <w:pStyle w:val="TESIS"/>
        <w:jc w:val="both"/>
        <w:rPr>
          <w:b w:val="false"/>
          <w:b w:val="false"/>
        </w:rPr>
      </w:pPr>
      <w:r>
        <w:rPr>
          <w:b w:val="false"/>
        </w:rPr>
        <w:t xml:space="preserve">El procedimiento metodológico seguido en este estudio es el siguiente: </w:t>
      </w:r>
    </w:p>
    <w:p>
      <w:pPr>
        <w:pStyle w:val="TESIS"/>
        <w:jc w:val="both"/>
        <w:rPr>
          <w:b w:val="false"/>
          <w:b w:val="false"/>
        </w:rPr>
      </w:pPr>
      <w:r>
        <w:rPr>
          <w:b w:val="false"/>
        </w:rPr>
      </w:r>
    </w:p>
    <w:p>
      <w:pPr>
        <w:pStyle w:val="TESIS"/>
        <w:numPr>
          <w:ilvl w:val="0"/>
          <w:numId w:val="4"/>
        </w:numPr>
        <w:jc w:val="both"/>
        <w:rPr/>
      </w:pPr>
      <w:r>
        <w:rPr/>
        <w:t>Revisión bibliográfica:</w:t>
      </w:r>
      <w:r>
        <w:rPr>
          <w:b w:val="false"/>
        </w:rPr>
        <w:t xml:space="preserve"> En esta etapa se lleva a cabo un rastreo y revisión de las investigaciones asociadas con la Metodología de Estudio de Clase (MEC) y las Comunidades de Aprendizaje (CDA). Esta búsqueda sirve de marco orientador de la investigación en lo relativo a los objetivos, los alcances y la fundamentación teórica y metodológico del estudio.</w:t>
      </w:r>
    </w:p>
    <w:p>
      <w:pPr>
        <w:pStyle w:val="TESIS"/>
        <w:numPr>
          <w:ilvl w:val="0"/>
          <w:numId w:val="4"/>
        </w:numPr>
        <w:jc w:val="both"/>
        <w:rPr/>
      </w:pPr>
      <w:r>
        <w:rPr/>
        <w:t>Aplicación de la encuesta:</w:t>
      </w:r>
      <w:r>
        <w:rPr>
          <w:b w:val="false"/>
        </w:rPr>
        <w:t xml:space="preserve"> Una vez terminado el rastreo bibliográfico, se procede a la aplicación de una encuesta a los docentes con el objeto de determinar la manera como ellos organizan la planeación de sus clases. Esto, por supuesto, constituye una primera etapa en el proceso investigativo, la cual es complementada con las etapas que a continuación se describirán.</w:t>
      </w:r>
    </w:p>
    <w:p>
      <w:pPr>
        <w:pStyle w:val="TESIS"/>
        <w:numPr>
          <w:ilvl w:val="0"/>
          <w:numId w:val="2"/>
        </w:numPr>
        <w:jc w:val="both"/>
        <w:rPr/>
      </w:pPr>
      <w:r>
        <w:rPr/>
        <w:t>Observación de las clases:</w:t>
      </w:r>
      <w:r>
        <w:rPr>
          <w:b w:val="false"/>
        </w:rPr>
        <w:t xml:space="preserve"> El análisis de los cuestionarios realizados a los docentes permite inferir determinados aspectos de su clase. Esta información es complementada, precisada y reevaluada con los datos obtenidos mediante la observación de la clase de los docentes. Dicha observación posibilita los estudios de casos de la práctica de los maestros.</w:t>
      </w:r>
    </w:p>
    <w:p>
      <w:pPr>
        <w:pStyle w:val="TESIS"/>
        <w:numPr>
          <w:ilvl w:val="0"/>
          <w:numId w:val="2"/>
        </w:numPr>
        <w:jc w:val="both"/>
        <w:rPr>
          <w:b w:val="false"/>
          <w:b w:val="false"/>
        </w:rPr>
      </w:pPr>
      <w:r>
        <w:rPr/>
        <w:t>Entrevistas a profundidad:</w:t>
      </w:r>
      <w:r>
        <w:rPr>
          <w:b w:val="false"/>
        </w:rPr>
        <w:t xml:space="preserve"> A partir de los datos obtenidos a través de la encuesta y la observación de la clase de los docentes, se construye una entrevista. Esta entrevista es aplicada con el objeto de evaluar la manera como el docente desarrolla sus clases, los referentes educativos y materiales que utiliza y las experiencias significativas que construye con sus alumnos.</w:t>
      </w:r>
    </w:p>
    <w:p>
      <w:pPr>
        <w:pStyle w:val="TESIS"/>
        <w:numPr>
          <w:ilvl w:val="0"/>
          <w:numId w:val="2"/>
        </w:numPr>
        <w:jc w:val="both"/>
        <w:rPr/>
      </w:pPr>
      <w:r>
        <w:rPr/>
        <w:t>Análisis de los datos</w:t>
      </w:r>
      <w:r>
        <w:rPr>
          <w:b w:val="false"/>
        </w:rPr>
        <w:t>: Como última etapa, se procede al análisis y triangulación de los datos obtenidos a través de la encuesta, la observación, la entrevista a profundidad y el resultado de las pruebas saber 3º y 5º año 2014.</w:t>
      </w:r>
    </w:p>
    <w:p>
      <w:pPr>
        <w:pStyle w:val="TESIS"/>
        <w:jc w:val="both"/>
        <w:rPr>
          <w:b w:val="false"/>
          <w:b w:val="false"/>
        </w:rPr>
      </w:pPr>
      <w:r>
        <w:rPr>
          <w:b w:val="false"/>
        </w:rPr>
      </w:r>
    </w:p>
    <w:p>
      <w:pPr>
        <w:pStyle w:val="TESIS"/>
        <w:numPr>
          <w:ilvl w:val="0"/>
          <w:numId w:val="4"/>
        </w:numPr>
        <w:jc w:val="both"/>
        <w:rPr/>
      </w:pPr>
      <w:r>
        <w:rPr/>
        <w:t>POBLACIÓN:</w:t>
      </w:r>
      <w:r>
        <w:rPr>
          <w:b w:val="false"/>
        </w:rPr>
        <w:t xml:space="preserve"> La población de esta investigación está compuesta por los 16 profesores de básica primaria de la Institución Educativa San José Del Pantano.</w:t>
      </w:r>
    </w:p>
    <w:p>
      <w:pPr>
        <w:pStyle w:val="TESIS"/>
        <w:numPr>
          <w:ilvl w:val="0"/>
          <w:numId w:val="4"/>
        </w:numPr>
        <w:jc w:val="both"/>
        <w:rPr/>
      </w:pPr>
      <w:r>
        <w:rPr/>
        <w:t>MUESTRA:</w:t>
      </w:r>
      <w:r>
        <w:rPr>
          <w:b w:val="false"/>
        </w:rPr>
        <w:t xml:space="preserve"> La muestra está compuesta por 7 docentes de básica primaria del establecimiento educativo. A causa del número reducido de maestros de la institución en el nivel de básica primaria, se ha optado por elegir como muestra la totalidad de docentes de este nivel educativo; los cuales constituyen la Comunidad de Aprendizaje con la cual se está trabajando.</w:t>
      </w:r>
    </w:p>
    <w:p>
      <w:pPr>
        <w:pStyle w:val="TESIS"/>
        <w:jc w:val="both"/>
        <w:rPr>
          <w:rFonts w:eastAsia="Arial"/>
          <w:b w:val="false"/>
          <w:b w:val="false"/>
        </w:rPr>
      </w:pPr>
      <w:r>
        <w:rPr>
          <w:rFonts w:eastAsia="Arial"/>
          <w:b w:val="false"/>
        </w:rPr>
        <w:t xml:space="preserve"> </w:t>
      </w:r>
    </w:p>
    <w:p>
      <w:pPr>
        <w:pStyle w:val="TESIS"/>
        <w:jc w:val="both"/>
        <w:rPr>
          <w:b w:val="false"/>
          <w:b w:val="false"/>
        </w:rPr>
      </w:pPr>
      <w:r>
        <w:rPr>
          <w:b w:val="false"/>
        </w:rPr>
        <w:t>Las técnicas de investigación utilizadas en el presente estudio son el cuestionario, la observación participante y la entrevista a profundidad: la observación participante es un elemento fundamental en los estudios de casos, es una técnica implícita en todas las técnicas utilizadas. La observación permite identificar, el pensamiento del docente a través de la admiración de las acciones, se puede comprender mirando desde afuera lo que desde nuestro punto de vista parecía visible. Con la observación se puede describir el quehacer docente en los procesos de enseñanza del lenguaje y las matemáticas. Se puede reconocer su realidad académica. A través de este recurso metodológico, se va a recolectar información sobre las acciones que realizan los docentes cotidianamente, dentro o fuera de un aula de clases. Tal lo dijera Castellanos Ramos en el trabajo de investigación (2012) “La operación del mirar implica otra, la de ad-mirar. Admiramos y, al adentrarnos en el admirado, lo miramos de dentro y desde adentro, lo que nos hace ver”. Desde allí se parte hacia un proceso de comprensión y posterior re-significación del actuar en el proceso enseñanza. Con esta técnica se observan los hechos en forma no estructurada, se recogen impresiones generales de los sucesos, procesos, acontecimientos o situaciones naturales producidos espontáneamente en el entorno.</w:t>
      </w:r>
    </w:p>
    <w:p>
      <w:pPr>
        <w:pStyle w:val="TESIS"/>
        <w:jc w:val="both"/>
        <w:rPr>
          <w:b w:val="false"/>
          <w:b w:val="false"/>
        </w:rPr>
      </w:pPr>
      <w:r>
        <w:rPr>
          <w:b w:val="false"/>
        </w:rPr>
      </w:r>
    </w:p>
    <w:p>
      <w:pPr>
        <w:pStyle w:val="TESIS"/>
        <w:jc w:val="both"/>
        <w:rPr>
          <w:b w:val="false"/>
          <w:b w:val="false"/>
          <w:bCs/>
        </w:rPr>
      </w:pPr>
      <w:r>
        <w:rPr>
          <w:b w:val="false"/>
        </w:rPr>
        <w:t>La entrevista a profundidad es una herramienta clave, para conversar individualmente con los docentes acerca de criterios y valoraciones del accionar. “Para conocer los pensamientos y acciones de una persona, hay que hablar sobre la vida y la carrera. Lo anterior es una base para investigar sobre la historia de vida del docente, cómo empezó enseñando, su evolución y como enseña actualmente. Las experiencias educativas positivas y los intereses principales de los docentes”. (</w:t>
      </w:r>
      <w:r>
        <w:rPr>
          <w:b w:val="false"/>
          <w:bCs/>
        </w:rPr>
        <w:t xml:space="preserve">Woods, 1998). </w:t>
      </w:r>
      <w:r>
        <w:rPr>
          <w:b w:val="false"/>
        </w:rPr>
        <w:t xml:space="preserve">Los instrumentos de investigación usados son el diario de campo, la grabadora y la cámara de video. </w:t>
      </w:r>
    </w:p>
    <w:p>
      <w:pPr>
        <w:pStyle w:val="TESIS"/>
        <w:jc w:val="both"/>
        <w:rPr>
          <w:b w:val="false"/>
          <w:b w:val="false"/>
          <w:bCs/>
        </w:rPr>
      </w:pPr>
      <w:r>
        <w:rPr>
          <w:b w:val="false"/>
          <w:bCs/>
        </w:rPr>
      </w:r>
    </w:p>
    <w:p>
      <w:pPr>
        <w:pStyle w:val="Normal"/>
        <w:spacing w:lineRule="auto" w:line="240" w:before="0" w:after="0"/>
        <w:jc w:val="center"/>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lang w:val="es-ES_tradnl"/>
        </w:rPr>
      </w:pPr>
      <w:r>
        <w:rPr>
          <w:rFonts w:cs="Arial" w:ascii="Arial" w:hAnsi="Arial"/>
          <w:sz w:val="24"/>
          <w:szCs w:val="24"/>
        </w:rPr>
        <w:t xml:space="preserve">En el marco de esta investigación se realizó un análisis de tres aspectos que se focalizan dentro del Programa Todos a Aprender, aplicado en la Institución Educativa San José Del Pantano desde el segundo semestre del año 2013. Los cuales son: concepciones de los docentes integrantes de la CDA acerca del PTA, el desarrollo profesional  docente y el análisis comparativo de las pruebas externas saber año 2013 – 2014. Desde el enfoque de pertinencia, confiabilidad y transparencia para la obtención de la información desde los diferentes actores como docentes, directivos docentes y evaluadores externos. Además, una compilación de información, donde la intención es evaluar el impacto del programa en los aspectos de mejoramiento de la calidad educativa y la instrucción docente en la institución educativa focalizada. </w:t>
      </w:r>
    </w:p>
    <w:p>
      <w:pPr>
        <w:pStyle w:val="Normal"/>
        <w:spacing w:lineRule="auto" w:line="240"/>
        <w:jc w:val="both"/>
        <w:rPr>
          <w:rFonts w:ascii="Arial" w:hAnsi="Arial" w:cs="Arial"/>
          <w:b/>
          <w:b/>
          <w:sz w:val="24"/>
          <w:szCs w:val="24"/>
        </w:rPr>
      </w:pPr>
      <w:r>
        <w:rPr>
          <w:rFonts w:cs="Arial" w:ascii="Arial" w:hAnsi="Arial"/>
          <w:b/>
          <w:sz w:val="24"/>
          <w:szCs w:val="24"/>
        </w:rPr>
        <w:t>Concepciones de los docentes integrantes de la CDA acerca del PTA</w:t>
      </w:r>
    </w:p>
    <w:p>
      <w:pPr>
        <w:pStyle w:val="Normal"/>
        <w:spacing w:lineRule="auto" w:line="240"/>
        <w:jc w:val="both"/>
        <w:rPr>
          <w:rFonts w:ascii="Arial" w:hAnsi="Arial" w:cs="Arial"/>
          <w:sz w:val="24"/>
          <w:szCs w:val="24"/>
        </w:rPr>
      </w:pPr>
      <w:r>
        <w:rPr>
          <w:rFonts w:cs="Arial" w:ascii="Arial" w:hAnsi="Arial"/>
          <w:sz w:val="24"/>
          <w:szCs w:val="24"/>
        </w:rPr>
        <w:t>La concepción está definida sobre las visiones y conceptos que las personas tienen acerca de cualquier tema en particular de la vida, la concepción es un proceso mental que demanda un ejercicio cognitivo, hace referencia al vínculo que debe existir entre el conocimiento y las experiencias que fluyen en las prácticas de los maestros de lenguaje, en relación con el contexto donde realizan esas prácticas, lo que en términos de Rodríguez (2005, 76) hace referencia a que la “importancia recae en saber cómo los sujetos piensan o conceptúan los distintos fenómenos, cómo se concibe la tarea cognitiva que se tiene a mano”. Atendiendo a que una concepción puede ser definida también como “la forma fundamental en la que la persona comprende los fenómenos del mundo que la rodean” (Rodríguez, 2005, p. 77).</w:t>
      </w:r>
    </w:p>
    <w:p>
      <w:pPr>
        <w:pStyle w:val="Normal"/>
        <w:spacing w:lineRule="auto" w:line="240"/>
        <w:jc w:val="both"/>
        <w:rPr/>
      </w:pPr>
      <w:r>
        <w:rPr>
          <w:rFonts w:cs="Arial" w:ascii="Arial" w:hAnsi="Arial"/>
          <w:sz w:val="24"/>
          <w:szCs w:val="24"/>
        </w:rPr>
        <w:t xml:space="preserve">Con base en lo anterior, los docentes en sus intervenciones han demostrado una actitud receptiva desde la implementación del PTA en la Institución educativa. Ya que ven en el programa una oportunidad de mejorar los procesos de enseñanza a través de la actualización pedagógica y didáctica mediante equipos de “estudio de clase” (MEC) y de trabajo en comunidades de aprendizaje (CDA) donde predomina el aprendizaje cooperativo y colaborativo a través de la acción comunicativa. En el libro “Estudio De Clase: Una experiencia en Colombia para el mejoramiento de las prácticas educativas” (MEN: 2009) se expresa claramente los objetivos que persigue el Ministerio Educación Nacional colombiano en cuanto a los procesos de enseñanza de los docentes de educación básica primaria:    </w:t>
      </w:r>
    </w:p>
    <w:p>
      <w:pPr>
        <w:pStyle w:val="Normal"/>
        <w:spacing w:lineRule="auto" w:line="240"/>
        <w:jc w:val="both"/>
        <w:rPr/>
      </w:pPr>
      <w:r>
        <w:rPr>
          <w:rFonts w:cs="Arial" w:ascii="Arial" w:hAnsi="Arial"/>
          <w:sz w:val="24"/>
          <w:szCs w:val="24"/>
        </w:rPr>
        <w:t>El ‘Estudio de Clase’, como estrategia para el mejoramiento de la enseñanza, apunta al desarrollo de los dos principales actores involucrados: los docentes y los estudiantes. En relación con los docentes, el ‘Estudio de Clase’ busca convertirse en una alternativa de capacitación mediante la revisión y actualización permanente de sus competencias pedagógicas, disciplinares e investigativas, a partir de sus propias prácticas y de la observación y acompañamiento de sus colegas. El ‘Estudio de Clase’, así concebido, se convierte en un espacio de aprendizaje para un grupo de docentes, quienes pretenden enriquecer su quehacer pedagógico y didáctico en un ejercicio constante y colaborativo de análisis crítico del área o tema de estudio, planificación de las clases, observación de sus actuaciones, análisis de sus desempeños y retroalimentación conjunta. Así mismo, el ‘Estudio de Clase’ permite que los docentes compartan saberes y estrategias de trabajo con los estudiantes, frente a situaciones concretas de la realidad de las aulas. (p, 31)</w:t>
      </w:r>
    </w:p>
    <w:p>
      <w:pPr>
        <w:pStyle w:val="Normal"/>
        <w:spacing w:lineRule="auto" w:line="240"/>
        <w:jc w:val="both"/>
        <w:rPr>
          <w:rFonts w:ascii="Arial" w:hAnsi="Arial" w:cs="Arial"/>
          <w:sz w:val="24"/>
          <w:szCs w:val="24"/>
        </w:rPr>
      </w:pPr>
      <w:r>
        <w:rPr>
          <w:rFonts w:cs="Arial" w:ascii="Arial" w:hAnsi="Arial"/>
          <w:sz w:val="24"/>
          <w:szCs w:val="24"/>
        </w:rPr>
        <w:t>El planteamiento anterior, demuestra que el sistema educativo actual está diseñado en torno a la formación docente en métodos, didácticas y conocimiento de los contenidos. Se busca reformular la escuela y sus procesos internos, repensar también al maestro, entendiéndolo no como un actor pasivo del proceso educativo, sino como un indagador permanente de sus prácticas de enseñanza, en relación con los materiales y los referentes de la calidad educativa como lo son los lineamientos curriculares y los estándares básicos de competencias. Desde este texto del MEN, también se puede inferir que para la búsqueda de la excelencia docente, ellos han de centrarse en tres elementos: la escuela como centro del conocimiento y cultura, el aula como espacio de investigación y de innovación constante, y el maestro como sujeto autocrítico, investigador y trabajador en equipos de estudios y comunidades de aprendizaje.</w:t>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En las entrevistas realizadas a los docentes acerca de la implementación del PTA en la Institución educativa se ha encontrado que inicialmente el programa era percibido como una herramienta más del Ministerio de Educación Nacional, para saturar a las escuelas públicas del país y para cumplir con las obligaciones de los organismos internacionales que rigen el rumbo educativo del país. Luego de esto, a partir de la interacción continua con los docentes se ha notado gran receptividad en cuanto a las metodologías que ha orientado el PTA desde su aplicación en la IE El Pantano desde el año 2013 dado que es el contacto con el docente en aula lo que genera un impacto significativo y se ha encontrado que los docentes conciben el PTA hoy día como un mecanismo útil para planear y evaluar sus clases de matemáticas y lenguaje a través de equipos de “estudio de clases” conformados por sus mismos compañeros de trabajo. Además de que deben cambiar su estrategia didáctica si sus prácticas no son efectivas (prueba de ineficacia), aprenden otras formas de enseñar y aprender (prueba de existencia), se dan cuenta de que pueden enseñar y hacerlo mejor cada día (prueba de capacidad). Y por último, que el tiempo requerido para desarrollar y consolidar nuevas prácticas es de al menos Entre 2 a 3 años (fase de consolidación de la comunidad de aprendizaje).</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 xml:space="preserve">Desarrollo profesional  docente </w:t>
      </w:r>
    </w:p>
    <w:p>
      <w:pPr>
        <w:pStyle w:val="Normal"/>
        <w:spacing w:lineRule="auto" w:line="240"/>
        <w:jc w:val="both"/>
        <w:rPr/>
      </w:pPr>
      <w:r>
        <w:rPr>
          <w:rFonts w:cs="Arial" w:ascii="Arial" w:hAnsi="Arial"/>
          <w:sz w:val="24"/>
          <w:szCs w:val="24"/>
        </w:rPr>
        <w:t xml:space="preserve">La formación pedagógica y actualización docente en el PTA se centra en dos estrategias didácticas del Aprendizaje: aprendizaje colaborativo y aprendizaje cooperativo. </w:t>
      </w:r>
      <w:r>
        <w:rPr>
          <w:rFonts w:cs="Arial" w:ascii="Arial" w:hAnsi="Arial"/>
          <w:sz w:val="24"/>
          <w:szCs w:val="24"/>
          <w:lang w:val="es-ES_tradnl"/>
        </w:rPr>
        <w:t>El aprendizaje colaborativo desarrolla la participación. Es decir, el aprendizaje colaborativo implica la conformación de pequeñas comunidades de aprendizaje. Las actividades colaborativas permiten ampliar el rango de interacción y trabajo en el aula y posibilitan acercarse a un problema o una situación haciendo conexiones cognitivas o sociales de manera diversa y diferenciada lo que enriquece los procesos cognitivos, afectivos, comunicativos, y por supuesto la interacción social de los docentes que trabajan en equipo en la planeación, ejecución y observación de las clases. En este proyecto investigativo se encontró que los docentes del área de humanidades fortalecieron sus debilidades en la didáctica de las matemáticas con el apoyo y sustento de los dos docentes licenciados en matemáticas quienes durante las sesiones de trabajo situado en CDA retroalimentan el proceso metodológico de las enseñanzas de las matemáticas basados en los procesos y pensamientos matemáticos. Temática estudiada durante las observaciones de clases. Así como los docentes en humanidades fortalecieron el quehacer pedagógico en las prácticas educativas de lenguaje.</w:t>
      </w:r>
      <w:r>
        <w:rPr>
          <w:rFonts w:cs="Arial" w:ascii="Arial" w:hAnsi="Arial"/>
          <w:color w:val="FF0000"/>
          <w:sz w:val="24"/>
          <w:szCs w:val="24"/>
          <w:lang w:val="es-ES_tradnl"/>
        </w:rPr>
        <w:t xml:space="preserve">  </w:t>
      </w:r>
    </w:p>
    <w:p>
      <w:pPr>
        <w:pStyle w:val="Normal"/>
        <w:spacing w:lineRule="auto" w:line="240"/>
        <w:jc w:val="both"/>
        <w:rPr>
          <w:rFonts w:ascii="Arial" w:hAnsi="Arial" w:cs="Arial"/>
          <w:sz w:val="24"/>
          <w:szCs w:val="24"/>
          <w:lang w:val="es-ES"/>
        </w:rPr>
      </w:pPr>
      <w:r>
        <w:rPr>
          <w:rFonts w:cs="Arial" w:ascii="Arial" w:hAnsi="Arial"/>
          <w:sz w:val="24"/>
          <w:szCs w:val="24"/>
          <w:lang w:val="es-ES_tradnl"/>
        </w:rPr>
        <w:t xml:space="preserve">De esta manera, para la formación docente los resultados que se han obtenido desde el aprendizaje colaborativo están relacionados con los procesos de enseñanza colaborativa es decir, desde el centro de las CDA de docentes las fortalezas que tienen algunos profesores por su experiencia, conocimiento pedagógico y disciplinar les ha permitido al resto de los docentes aprender y dar solución a los problemas que se presentan en la enseñanza dentro de las aulas a partir de las Sesiones de trabajo situado, el equipo de estudio y la MEC donde se han identificado las debilidades en la enseñanza, aspectos que luego son discutidos y trabajados entre todos los docentes, para luego pasar al aula de clases y observar cómo ha funcionado la estrategia didáctica para dar solución a la situación en cuestión. De este modo se genera aprendizaje significativo, colaborativo y cooperativo en el equipo de trabajo de docentes. En las prácticas colaborativas, los docentes se benefician porque disminuyen su aislamiento e incertidumbre y conforman verdaderas comunidades de apoyo, más productivas y críticas sobre las prácticas, hacia una verdadera gestión del cambio, a través de la actualización pedagógica que se trabajan en los equipos de estudio y de las sesiones de trabajo situado donde se observan las clases y se debaten en torno a una problemática previamente establecida. Es decir, gestión del tiempo del aula, ambiente escolar, conocimiento didáctico de los contenidos y estrategias pedagógicas eficaces y efectivas para la instrucción docente. Que demuestran un proceso significativo de la instrucción y del quehacer docente en nuestras aulas de clases de la IE San José Del Pantano. En segundo lugar, </w:t>
      </w:r>
      <w:r>
        <w:rPr>
          <w:rFonts w:cs="Arial" w:ascii="Arial" w:hAnsi="Arial"/>
          <w:sz w:val="24"/>
          <w:szCs w:val="24"/>
          <w:lang w:val="es-ES"/>
        </w:rPr>
        <w:t xml:space="preserve">se pueden rescatar como resultados de la formación docente; el liderazgo, el sentido de responsabilidad que se despierta por el aprendizaje propio y el de los demás, la tarea como producto de una acción conjunta del grupo, el análisis e identificación de las formas como se aprende y aprenden los demás, y la compañía del docente como observador de las dinámicas, mediador en el aprendizaje y orientador de las acciones promovidas para la enseñanza a partir de las experiencias adquiridas por el rol docente o la formación in situ que se trabaja durante las reuniones semanales dentro de las orientaciones del PTA donde se desarrollan aspectos de pedagógica, didáctica y evaluación. Mediante simulaciones de clases con juegos de roles de los docentes participantes. </w:t>
      </w:r>
    </w:p>
    <w:p>
      <w:pPr>
        <w:pStyle w:val="Normal"/>
        <w:spacing w:lineRule="auto" w:line="240"/>
        <w:jc w:val="both"/>
        <w:rPr>
          <w:rFonts w:ascii="Arial" w:hAnsi="Arial" w:cs="Arial"/>
          <w:sz w:val="24"/>
          <w:szCs w:val="24"/>
          <w:lang w:val="es-ES_tradnl"/>
        </w:rPr>
      </w:pPr>
      <w:r>
        <w:rPr>
          <w:rFonts w:cs="Arial" w:ascii="Arial" w:hAnsi="Arial"/>
          <w:sz w:val="24"/>
          <w:szCs w:val="24"/>
          <w:lang w:val="es-ES_tradnl"/>
        </w:rPr>
        <w:t>Por último, estas prácticas promueven el desarrollo profesional y la afirmación de la identidad del maestro y su lugar como miembro valioso de la comunidad educativa. El trabajo colaborativo y cooperativo de los profesores en los procesos de planeación, enseñanza y evaluación promueven mejores prácticas pedagógicas, mejoran el clima institucional y promueven la creatividad y el desarrollo profesional docente. Además, el poder de la observación como acompañamiento a clase para explorar “el estudio de clase” (MEC). La práctica y sus protagonistas como objeto de reflexión e investigación.</w:t>
      </w:r>
    </w:p>
    <w:p>
      <w:pPr>
        <w:pStyle w:val="Normal"/>
        <w:spacing w:lineRule="auto" w:line="240"/>
        <w:jc w:val="both"/>
        <w:rPr>
          <w:rFonts w:ascii="Arial" w:hAnsi="Arial" w:cs="Arial"/>
          <w:b/>
          <w:b/>
          <w:sz w:val="24"/>
          <w:szCs w:val="24"/>
        </w:rPr>
      </w:pPr>
      <w:r>
        <w:rPr>
          <w:rFonts w:cs="Arial" w:ascii="Arial" w:hAnsi="Arial"/>
          <w:b/>
          <w:sz w:val="24"/>
          <w:szCs w:val="24"/>
        </w:rPr>
        <w:t>Análisis comparativo de las pruebas externas año 2013 – 2014</w:t>
      </w:r>
    </w:p>
    <w:p>
      <w:pPr>
        <w:sectPr>
          <w:headerReference w:type="default" r:id="rId3"/>
          <w:footerReference w:type="default" r:id="rId4"/>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Pr>
    </w:p>
    <w:p>
      <w:pPr>
        <w:pStyle w:val="Normal"/>
        <w:spacing w:before="0" w:after="0"/>
        <w:jc w:val="center"/>
        <w:rPr>
          <w:b/>
          <w:b/>
          <w:lang w:val="en-US" w:eastAsia="en-US"/>
        </w:rPr>
      </w:pPr>
      <w:r>
        <w:rPr>
          <w:b/>
          <w:lang w:val="en-US" w:eastAsia="en-US"/>
        </w:rPr>
        <w:t>Gráfica Nº 1</w:t>
      </w:r>
    </w:p>
    <w:p>
      <w:pPr>
        <w:pStyle w:val="Normal"/>
        <w:spacing w:before="0" w:after="0"/>
        <w:jc w:val="center"/>
        <w:rPr>
          <w:b/>
          <w:b/>
          <w:lang w:val="en-US" w:eastAsia="en-US"/>
        </w:rPr>
      </w:pPr>
      <w:r>
        <w:rPr>
          <w:b/>
          <w:lang w:val="en-US" w:eastAsia="en-US"/>
        </w:rPr>
        <w:drawing>
          <wp:inline distT="0" distB="0" distL="0" distR="0">
            <wp:extent cx="2865120" cy="1969770"/>
            <wp:effectExtent l="0" t="0" r="0" b="0"/>
            <wp:docPr id="1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4" descr=""/>
                    <pic:cNvPicPr>
                      <a:picLocks noChangeAspect="1" noChangeArrowheads="1"/>
                    </pic:cNvPicPr>
                  </pic:nvPicPr>
                  <pic:blipFill>
                    <a:blip r:embed="rId5"/>
                    <a:srcRect l="22512" t="8272" r="23259" b="42033"/>
                    <a:stretch>
                      <a:fillRect/>
                    </a:stretch>
                  </pic:blipFill>
                  <pic:spPr bwMode="auto">
                    <a:xfrm>
                      <a:off x="0" y="0"/>
                      <a:ext cx="2865120" cy="1969770"/>
                    </a:xfrm>
                    <a:prstGeom prst="rect">
                      <a:avLst/>
                    </a:prstGeom>
                  </pic:spPr>
                </pic:pic>
              </a:graphicData>
            </a:graphic>
          </wp:inline>
        </w:drawing>
      </w:r>
      <w:r>
        <w:rPr>
          <w:rFonts w:cs="Arial"/>
          <w:b/>
          <w:bCs/>
        </w:rPr>
        <w:t>Fuente: www.icfesinteractivo.gov.co</w:t>
      </w:r>
    </w:p>
    <w:p>
      <w:pPr>
        <w:pStyle w:val="Normal"/>
        <w:spacing w:before="0" w:after="0"/>
        <w:jc w:val="center"/>
        <w:rPr>
          <w:b/>
          <w:b/>
          <w:lang w:val="en-US" w:eastAsia="en-US"/>
        </w:rPr>
      </w:pPr>
      <w:r>
        <w:rPr>
          <w:b/>
          <w:lang w:val="en-US" w:eastAsia="en-US"/>
        </w:rPr>
        <w:t>Gráfica Nº 2</w:t>
      </w:r>
    </w:p>
    <w:p>
      <w:pPr>
        <w:pStyle w:val="Normal"/>
        <w:spacing w:before="0" w:after="0"/>
        <w:jc w:val="center"/>
        <w:rPr>
          <w:b/>
          <w:b/>
          <w:lang w:val="en-US" w:eastAsia="en-US"/>
        </w:rPr>
      </w:pPr>
      <w:r>
        <w:rPr>
          <w:b/>
          <w:lang w:val="en-US" w:eastAsia="en-US"/>
        </w:rPr>
        <w:drawing>
          <wp:inline distT="0" distB="0" distL="0" distR="0">
            <wp:extent cx="2901315" cy="192087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6"/>
                    <a:srcRect l="21555" t="14007" r="23764" b="34514"/>
                    <a:stretch>
                      <a:fillRect/>
                    </a:stretch>
                  </pic:blipFill>
                  <pic:spPr bwMode="auto">
                    <a:xfrm>
                      <a:off x="0" y="0"/>
                      <a:ext cx="2901315" cy="1920875"/>
                    </a:xfrm>
                    <a:prstGeom prst="rect">
                      <a:avLst/>
                    </a:prstGeom>
                  </pic:spPr>
                </pic:pic>
              </a:graphicData>
            </a:graphic>
          </wp:inline>
        </w:drawing>
      </w:r>
    </w:p>
    <w:p>
      <w:pPr>
        <w:pStyle w:val="Normal"/>
        <w:spacing w:before="0" w:after="0"/>
        <w:jc w:val="center"/>
        <w:rPr>
          <w:b/>
          <w:b/>
          <w:lang w:val="en-US" w:eastAsia="en-US"/>
        </w:rPr>
      </w:pPr>
      <w:r>
        <w:rPr>
          <w:b/>
          <w:lang w:val="en-US" w:eastAsia="en-US"/>
        </w:rPr>
        <w:t>Fuente: www.icfesinteractivo.gov.co</w:t>
      </w:r>
    </w:p>
    <w:p>
      <w:pPr>
        <w:pStyle w:val="Normal"/>
        <w:spacing w:before="0" w:after="0"/>
        <w:jc w:val="center"/>
        <w:rPr>
          <w:b/>
          <w:b/>
          <w:lang w:val="en-US" w:eastAsia="en-US"/>
        </w:rPr>
      </w:pPr>
      <w:r>
        <w:rPr>
          <w:b/>
          <w:lang w:val="en-US" w:eastAsia="en-US"/>
        </w:rPr>
      </w:r>
    </w:p>
    <w:p>
      <w:pPr>
        <w:pStyle w:val="Normal"/>
        <w:spacing w:before="0" w:after="0"/>
        <w:jc w:val="center"/>
        <w:rPr>
          <w:b/>
          <w:b/>
          <w:lang w:val="en-US" w:eastAsia="en-US"/>
        </w:rPr>
      </w:pPr>
      <w:r>
        <w:rPr>
          <w:b/>
          <w:lang w:val="en-US" w:eastAsia="en-US"/>
        </w:rPr>
        <w:t>Gráfica Nº 3</w:t>
      </w:r>
    </w:p>
    <w:p>
      <w:pPr>
        <w:pStyle w:val="Normal"/>
        <w:spacing w:before="0" w:after="0"/>
        <w:jc w:val="center"/>
        <w:rPr>
          <w:b/>
          <w:b/>
          <w:lang w:val="en-US" w:eastAsia="en-US"/>
        </w:rPr>
      </w:pPr>
      <w:r>
        <w:rPr>
          <w:b/>
          <w:lang w:val="en-US" w:eastAsia="en-US"/>
        </w:rPr>
        <w:drawing>
          <wp:inline distT="0" distB="0" distL="0" distR="0">
            <wp:extent cx="3133090" cy="3208655"/>
            <wp:effectExtent l="0" t="0" r="0" b="0"/>
            <wp:docPr id="1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2" descr=""/>
                    <pic:cNvPicPr>
                      <a:picLocks noChangeAspect="1" noChangeArrowheads="1"/>
                    </pic:cNvPicPr>
                  </pic:nvPicPr>
                  <pic:blipFill>
                    <a:blip r:embed="rId7"/>
                    <a:srcRect l="22237" t="15277" r="23764" b="34175"/>
                    <a:stretch>
                      <a:fillRect/>
                    </a:stretch>
                  </pic:blipFill>
                  <pic:spPr bwMode="auto">
                    <a:xfrm>
                      <a:off x="0" y="0"/>
                      <a:ext cx="3133090" cy="3208655"/>
                    </a:xfrm>
                    <a:prstGeom prst="rect">
                      <a:avLst/>
                    </a:prstGeom>
                  </pic:spPr>
                </pic:pic>
              </a:graphicData>
            </a:graphic>
          </wp:inline>
        </w:drawing>
      </w:r>
    </w:p>
    <w:p>
      <w:pPr>
        <w:pStyle w:val="Normal"/>
        <w:spacing w:before="0" w:after="0"/>
        <w:jc w:val="center"/>
        <w:rPr>
          <w:b/>
          <w:b/>
          <w:lang w:val="en-US" w:eastAsia="en-US"/>
        </w:rPr>
      </w:pPr>
      <w:r>
        <w:rPr>
          <w:b/>
          <w:lang w:val="en-US" w:eastAsia="en-US"/>
        </w:rPr>
        <w:t>Fuente: www.icfesinteractivo.gov.co</w:t>
      </w:r>
    </w:p>
    <w:p>
      <w:pPr>
        <w:pStyle w:val="Normal"/>
        <w:spacing w:before="0" w:after="0"/>
        <w:jc w:val="center"/>
        <w:rPr>
          <w:b/>
          <w:b/>
          <w:lang w:val="en-US" w:eastAsia="en-US"/>
        </w:rPr>
      </w:pPr>
      <w:r>
        <w:rPr>
          <w:b/>
          <w:lang w:val="en-US" w:eastAsia="en-US"/>
        </w:rPr>
      </w:r>
    </w:p>
    <w:p>
      <w:pPr>
        <w:pStyle w:val="Normal"/>
        <w:spacing w:before="0" w:after="0"/>
        <w:rPr>
          <w:b/>
          <w:b/>
          <w:lang w:val="en-US" w:eastAsia="en-US"/>
        </w:rPr>
      </w:pPr>
      <w:r>
        <w:rPr>
          <w:b/>
          <w:lang w:val="en-US" w:eastAsia="en-US"/>
        </w:rPr>
      </w:r>
    </w:p>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rPr>
          <w:b/>
          <w:b/>
          <w:lang w:val="en-US" w:eastAsia="en-US"/>
        </w:rPr>
      </w:pPr>
      <w:r>
        <w:rPr>
          <w:b/>
          <w:lang w:val="en-US" w:eastAsia="en-US"/>
        </w:rPr>
      </w:r>
    </w:p>
    <w:p>
      <w:pPr>
        <w:pStyle w:val="Normal"/>
        <w:spacing w:before="0" w:after="0"/>
        <w:jc w:val="center"/>
        <w:rPr>
          <w:b/>
          <w:b/>
          <w:lang w:val="en-US" w:eastAsia="en-US"/>
        </w:rPr>
      </w:pPr>
      <w:r>
        <w:rPr>
          <w:b/>
          <w:lang w:val="en-US" w:eastAsia="en-US"/>
        </w:rPr>
        <w:t>Gráfica Nº 4</w:t>
      </w:r>
    </w:p>
    <w:p>
      <w:pPr>
        <w:pStyle w:val="Normal"/>
        <w:spacing w:before="0" w:after="0"/>
        <w:jc w:val="center"/>
        <w:rPr>
          <w:b/>
          <w:b/>
          <w:lang w:val="en-US" w:eastAsia="en-US"/>
        </w:rPr>
      </w:pPr>
      <w:r>
        <w:rPr>
          <w:b/>
          <w:lang w:val="en-US" w:eastAsia="en-US"/>
        </w:rPr>
        <w:drawing>
          <wp:inline distT="0" distB="0" distL="0" distR="0">
            <wp:extent cx="3242945" cy="2808605"/>
            <wp:effectExtent l="0" t="0" r="0" b="0"/>
            <wp:docPr id="1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1" descr=""/>
                    <pic:cNvPicPr>
                      <a:picLocks noChangeAspect="1" noChangeArrowheads="1"/>
                    </pic:cNvPicPr>
                  </pic:nvPicPr>
                  <pic:blipFill>
                    <a:blip r:embed="rId8"/>
                    <a:srcRect l="20539" t="25472" r="22913" b="22711"/>
                    <a:stretch>
                      <a:fillRect/>
                    </a:stretch>
                  </pic:blipFill>
                  <pic:spPr bwMode="auto">
                    <a:xfrm>
                      <a:off x="0" y="0"/>
                      <a:ext cx="3242945" cy="2808605"/>
                    </a:xfrm>
                    <a:prstGeom prst="rect">
                      <a:avLst/>
                    </a:prstGeom>
                  </pic:spPr>
                </pic:pic>
              </a:graphicData>
            </a:graphic>
          </wp:inline>
        </w:drawing>
      </w:r>
    </w:p>
    <w:p>
      <w:pPr>
        <w:pStyle w:val="Normal"/>
        <w:spacing w:before="0" w:after="0"/>
        <w:jc w:val="center"/>
        <w:rPr>
          <w:b/>
          <w:b/>
          <w:lang w:val="en-US" w:eastAsia="en-US"/>
        </w:rPr>
      </w:pPr>
      <w:r>
        <w:rPr>
          <w:b/>
          <w:lang w:val="en-US" w:eastAsia="en-US"/>
        </w:rPr>
        <w:t>Fuente: www.icfesinteractivo.gov.co</w:t>
      </w:r>
    </w:p>
    <w:p>
      <w:pPr>
        <w:sectPr>
          <w:footnotePr>
            <w:numFmt w:val="decimal"/>
          </w:footnotePr>
          <w:type w:val="continuous"/>
          <w:pgSz w:w="12240" w:h="15840"/>
          <w:pgMar w:left="1701" w:right="1701" w:gutter="0" w:header="708" w:top="1417" w:footer="708" w:bottom="1417"/>
          <w:cols w:num="2" w:space="708" w:equalWidth="true" w:sep="false"/>
          <w:formProt w:val="false"/>
          <w:textDirection w:val="lrTb"/>
          <w:docGrid w:type="default" w:linePitch="360" w:charSpace="0"/>
        </w:sectPr>
      </w:pPr>
    </w:p>
    <w:p>
      <w:pPr>
        <w:pStyle w:val="Normal"/>
        <w:spacing w:lineRule="auto" w:line="240"/>
        <w:jc w:val="both"/>
        <w:rPr>
          <w:rFonts w:ascii="Arial" w:hAnsi="Arial" w:cs="Arial"/>
          <w:sz w:val="24"/>
          <w:szCs w:val="24"/>
        </w:rPr>
      </w:pPr>
      <w:r>
        <w:rPr>
          <w:rFonts w:cs="Arial" w:ascii="Arial" w:hAnsi="Arial"/>
          <w:sz w:val="24"/>
          <w:szCs w:val="24"/>
        </w:rPr>
        <w:t xml:space="preserve">Al comparar los resultados de la prueba externa Saber 3º y 5º año 2013 – 2014 e históricos 2009 - 2012 de la misma prueba. En el área de lenguaje, se evidencia un comportamiento ideal para las aspiraciones institucionales de la Institución Educativa, donde se puede decir que las metas planteada por el PTA de: primero,  mejorar las condiciones de aprendizaje para los estudiantes matriculados entre transición y quinto grado de básica primaria. Segundo, el 25% de los estudiantes de la Institución Educativa San José Del Pantano debían ascender del nivel insuficiente en los resultados de las pruebas saber año 2014, ambas metas han sido alcanzadas satisfactoriamente. También, se espera que para las pruebas saber  año 2015 se haya reducido totalmente el desempeño insuficiente en la IE San José Del Pantano, en otras palabras, en grado tercero y quinto se espera que todos los estudiantes superen las preguntas de menor complejidad de la prueba. </w:t>
      </w:r>
    </w:p>
    <w:p>
      <w:pPr>
        <w:pStyle w:val="Normal"/>
        <w:spacing w:lineRule="auto" w:line="240"/>
        <w:jc w:val="both"/>
        <w:rPr>
          <w:rFonts w:ascii="Arial" w:hAnsi="Arial" w:cs="Arial"/>
          <w:sz w:val="24"/>
          <w:szCs w:val="24"/>
        </w:rPr>
      </w:pPr>
      <w:r>
        <w:rPr>
          <w:rFonts w:cs="Arial" w:ascii="Arial" w:hAnsi="Arial"/>
          <w:sz w:val="24"/>
          <w:szCs w:val="24"/>
        </w:rPr>
        <w:t>En el área de matemáticas este comportamiento también se evidencia mediante un descenso porcentual considerable en el desempeño insuficiente entre los resultados de la prueba saber 2013 (68%) y la prueba saber 2014 (36%). Lo anterior se puede interpretar como una mejora significativa en el área de matemáticas en grado tercero si se tiene en cuenta que reduce el porcentaje de estudiantes con desempeño insuficiente, aumenta el porcentaje de estudiantes con desempeño mínimo y ubica un 6 por ciento del total de estudiantes en desempeño satisfactorio, resultado que es coherente con las metas que persigue el PTA en las  instituciones educativas focalizadas en todo el país. Al comparar la prueba interna con el histórico de la prueba externa, se evidencia una disminución del 26 por ciento en el desempeño insuficiente, un aumento del 27 por ciento en el desempeño mínimo y se mantiene estable el desempeño satisfactorio. Lo que evidencia el mejoramiento de los procesos de instrucción y de enseñanza en los docentes en las áreas evaluadas y la consecución de las metas establecidas por el PTA para el establecimiento educativo en los acuerdos de gestión firmado por los docentes y directivos docentes en la iniciación del Programa “Todos a Aprender” desde el año 201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NCLUS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Para satisfacer la problemática que ha iluminado este proyecto investigativo  y para propiciar una comprensión de las generalidades del proceso investigativo y de las particularidades del contexto en el cual se encuentra inmersa la institución educativa San José Del Pantano, se focalizan los siguientes aspectos: percepción de los docentes hacia el programa “Todos a Aprender”, formación docente y el análisis comparativo de los resultados de las evaluaciones internas y externas a partir de la implementación del PTA desde el segundo semestre del año 2013 en la institución educativa, lo cual despliega las siguientes conclusiones: </w:t>
      </w:r>
    </w:p>
    <w:p>
      <w:pPr>
        <w:pStyle w:val="Normal"/>
        <w:jc w:val="both"/>
        <w:rPr>
          <w:rFonts w:ascii="Arial" w:hAnsi="Arial" w:cs="Arial"/>
          <w:sz w:val="24"/>
          <w:szCs w:val="24"/>
        </w:rPr>
      </w:pPr>
      <w:r>
        <w:rPr>
          <w:rFonts w:cs="Arial" w:ascii="Arial" w:hAnsi="Arial"/>
          <w:sz w:val="24"/>
          <w:szCs w:val="24"/>
        </w:rPr>
        <w:t>En primer lugar, se comprende que las concepciones de los docentes de la Institución Educativa San José Del Pantano ante la implementación del PTA inicialmente fueron: capacitación aislada y descontextualizada, programa del Ministerio de Educación Nacional para la persecución del docente y su quehacer pedagógico. Información recolectada a través de la entrevista y la pregunta abierta. Sin embargo, al transcurrir del tiempo han encontrado en el programa la herramienta para el desarrollo profesional situado y equipos de estudios desde la CDA para debatir problemas que se presentan en el aula durante el proceso de enseñanza. Además, de la planeación, ejecución, observación y evaluación – reflexión de las clases por un equipo de expertos internos del establecimiento educativo o de pares académicos quienes a través de la formación docente, el aprendizaje autónomo, colaborativo y cooperativo se han constituido en agentes expertos para emitir juicios y reflexionar sobre las sesiones de clases desarrolladas y evaluadas por cada uno de los docentes de la CDA de la Institución Educativa San José Del Pantano.</w:t>
      </w:r>
    </w:p>
    <w:p>
      <w:pPr>
        <w:pStyle w:val="Normal"/>
        <w:jc w:val="both"/>
        <w:rPr>
          <w:rFonts w:ascii="Arial" w:hAnsi="Arial" w:cs="Arial"/>
          <w:sz w:val="24"/>
          <w:szCs w:val="24"/>
        </w:rPr>
      </w:pPr>
      <w:r>
        <w:rPr>
          <w:rFonts w:cs="Arial" w:ascii="Arial" w:hAnsi="Arial"/>
          <w:sz w:val="24"/>
          <w:szCs w:val="24"/>
        </w:rPr>
        <w:t xml:space="preserve">En segundo lugar, la reflexión constante sobre los procesos de enseñanza del área del lenguaje en la educación básica primaria, utilizados por los docentes de la CDA es una forma significativa de capacitación, aprendizaje significativo y actualización pedagógica que, a diferencia de los cursos de capacitación aislados, compromete la participación conjunta de los miembros de la comunidad educativa a partir de la implementación de las sesiones de trabajo situado y de desarrollo profesional orientado bajos las políticas de prácticas educativas y de calidad del Programa Todos a Aprender. </w:t>
      </w:r>
    </w:p>
    <w:p>
      <w:pPr>
        <w:pStyle w:val="Normal"/>
        <w:jc w:val="both"/>
        <w:rPr>
          <w:rFonts w:ascii="Arial" w:hAnsi="Arial" w:cs="Arial"/>
          <w:sz w:val="24"/>
          <w:szCs w:val="24"/>
        </w:rPr>
      </w:pPr>
      <w:r>
        <w:rPr>
          <w:rFonts w:cs="Arial" w:ascii="Arial" w:hAnsi="Arial"/>
          <w:sz w:val="24"/>
          <w:szCs w:val="24"/>
        </w:rPr>
        <w:t>Por tal razón, Doria y Pérez exponen que: “asumir la importancia del diálogo intelectual y profesional entre pares, que son capaces de reconocerse y reconocer sus aportes y experiencias académicas, en medio de las diferencias ideológicas, tal como sucedió en los talleres del GET</w:t>
      </w:r>
      <w:r>
        <w:rPr>
          <w:rStyle w:val="FootnoteCharacters"/>
          <w:rStyle w:val="FootnoteAnchor"/>
          <w:rFonts w:cs="Arial" w:ascii="Arial" w:hAnsi="Arial"/>
          <w:sz w:val="24"/>
          <w:szCs w:val="24"/>
        </w:rPr>
        <w:footnoteReference w:id="10"/>
      </w:r>
      <w:r>
        <w:rPr>
          <w:rFonts w:cs="Arial" w:ascii="Arial" w:hAnsi="Arial"/>
          <w:sz w:val="24"/>
          <w:szCs w:val="24"/>
        </w:rPr>
        <w:t xml:space="preserve"> asumidos como espacios para colectivizar el debate sobre el tema de lectura y escritura” (Colombia,2008).</w:t>
      </w:r>
    </w:p>
    <w:p>
      <w:pPr>
        <w:pStyle w:val="Normal"/>
        <w:jc w:val="both"/>
        <w:rPr>
          <w:rFonts w:ascii="Arial" w:hAnsi="Arial" w:cs="Arial"/>
          <w:sz w:val="24"/>
          <w:szCs w:val="24"/>
        </w:rPr>
      </w:pPr>
      <w:r>
        <w:rPr>
          <w:rFonts w:cs="Arial" w:ascii="Arial" w:hAnsi="Arial"/>
          <w:sz w:val="24"/>
          <w:szCs w:val="24"/>
        </w:rPr>
        <w:t xml:space="preserve">Finalmente, a partir del análisis comparativo entre las pruebas externas saber 2013 y 2014 (referencias saber 3° y saber 5°), podemos concluir que en relación a las áreas del lenguaje y las matemáticas la Institución Educativa San José del Pantano de Puerto Escondido - Córdoba, ha llevado a cabo acciones concretas por parte de los directivos y docentes orientadas hacia el mejoramiento de la calidad educativa de la institución, y en especial, de las prácticas de enseñanza y evaluativas de los docentes. Lo cual se traduce en un compromiso constante de los profesores por generar espacios en la institución de reflexión, capación y retroalimentación sobre las estrategias de enseñanza y las prácticas evaluativas, los cuales son fundamentalmente necesarios para que las escuelas alcancen los índices de calidad educativa que propone el Ministerio de Educación Nacional. </w:t>
      </w:r>
    </w:p>
    <w:p>
      <w:pPr>
        <w:pStyle w:val="Normal"/>
        <w:jc w:val="both"/>
        <w:rPr>
          <w:rFonts w:ascii="Arial" w:hAnsi="Arial" w:cs="Arial"/>
          <w:sz w:val="24"/>
          <w:szCs w:val="24"/>
        </w:rPr>
      </w:pPr>
      <w:r>
        <w:rPr>
          <w:rFonts w:cs="Arial" w:ascii="Arial" w:hAnsi="Arial"/>
          <w:sz w:val="24"/>
          <w:szCs w:val="24"/>
        </w:rPr>
        <w:t>Coherente con lo anterior, los resultados analizados muestran que los docentes han implementado de manera rigurosa y regulada estrategias y criterios evaluativos acordes con las nuevas políticas, lineamientos y orientaciones pedagógicas establecidos por el Ministerio de Educación Nacional dentro del marco del Programa “Todos a Aprender” en relación a la evaluación por competencias, el trabajo con base en los estándares, ejes y procesos de pensamiento que articulan las áreas de lenguaje y matemáticas. Estos resultados indican, que el trabajo sobre y desde la metodología del “Estudio de Clases” (MEC) en la institución obedece a unos lineamientos claros de los directivos y docentes preocupados por el futuro de los niños, quienes, y a diferencia de los de años anteriores, cuentan con mejores y mayores herramientas para afrontar las pruebas saber - Icfes de grado 3º y 5º dado que se hacen trabajos de preparación y alistamiento a través de simulacros, evaluaciones diagnósticas y evaluación por competencias con los estudiantes desde el trabajo en equipo de la comunidad de aprendizaje de docentes de la Institución Educativa.</w:t>
      </w:r>
    </w:p>
    <w:p>
      <w:pPr>
        <w:pStyle w:val="Normal"/>
        <w:spacing w:lineRule="auto" w:line="240"/>
        <w:jc w:val="both"/>
        <w:rPr>
          <w:rFonts w:ascii="Arial" w:hAnsi="Arial" w:cs="Arial"/>
          <w:sz w:val="24"/>
          <w:szCs w:val="24"/>
          <w:lang w:val="es-ES"/>
        </w:rPr>
      </w:pPr>
      <w:r>
        <w:rPr>
          <w:rFonts w:cs="Arial" w:ascii="Arial" w:hAnsi="Arial"/>
          <w:sz w:val="24"/>
          <w:szCs w:val="24"/>
          <w:lang w:val="es-ES"/>
        </w:rPr>
        <w:t xml:space="preserve">Podemos concluir entonces, que en la Institución Educativa San José del Pantano de Puerto Escondido - Córdoba. Las actividades y orientaciones realizadas desde el marco legal y operativo del  Programa Todos a Aprender del Ministerio de Educación Nacional, a través de la Comunidad de Aprendizaje de docentes, la metodología del “Estudio de Clases” y la evaluación formativa ha tenido su efecto e impacto positivo sobre la enseñanza e instrucción orientada por los docentes de básica primaria, especialmente, en relación a sus metodologías, estrategias didácticas, desarrollo profesional y prácticas evaluativas. </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numPr>
          <w:ilvl w:val="0"/>
          <w:numId w:val="3"/>
        </w:numPr>
        <w:jc w:val="both"/>
        <w:rPr>
          <w:rFonts w:ascii="Arial" w:hAnsi="Arial" w:cs="Arial"/>
          <w:spacing w:val="20"/>
          <w:sz w:val="24"/>
          <w:szCs w:val="24"/>
        </w:rPr>
      </w:pPr>
      <w:r>
        <w:rPr>
          <w:rFonts w:cs="Arial" w:ascii="Arial" w:hAnsi="Arial"/>
          <w:sz w:val="24"/>
          <w:szCs w:val="24"/>
        </w:rPr>
        <w:t xml:space="preserve">Agudelo, J.D. (2007). Estudio de clase: </w:t>
      </w:r>
      <w:r>
        <w:rPr>
          <w:rFonts w:cs="Arial" w:ascii="Arial" w:hAnsi="Arial"/>
          <w:i/>
          <w:sz w:val="24"/>
          <w:szCs w:val="24"/>
        </w:rPr>
        <w:t>Estudio de áreas y perímetro dentro de una cuadricula haciendo uso de la tecnología</w:t>
      </w:r>
      <w:r>
        <w:rPr>
          <w:rFonts w:cs="Arial" w:ascii="Arial" w:hAnsi="Arial"/>
          <w:sz w:val="24"/>
          <w:szCs w:val="24"/>
        </w:rPr>
        <w:t>. Estudio de Clase no publicado Escuela Normal Superior María Auxiliadora, Granada – Meta, Colombia.</w:t>
      </w:r>
    </w:p>
    <w:p>
      <w:pPr>
        <w:pStyle w:val="Sinespaciado"/>
        <w:numPr>
          <w:ilvl w:val="0"/>
          <w:numId w:val="3"/>
        </w:numPr>
        <w:jc w:val="both"/>
        <w:rPr>
          <w:rFonts w:ascii="Arial" w:hAnsi="Arial" w:cs="Arial"/>
          <w:bCs/>
          <w:sz w:val="24"/>
          <w:szCs w:val="24"/>
        </w:rPr>
      </w:pPr>
      <w:r>
        <w:rPr>
          <w:rFonts w:cs="Arial" w:ascii="Arial" w:hAnsi="Arial"/>
          <w:sz w:val="24"/>
          <w:szCs w:val="24"/>
        </w:rPr>
        <w:t xml:space="preserve">Castellanos C. (2012). </w:t>
      </w:r>
      <w:r>
        <w:rPr>
          <w:rFonts w:cs="Arial" w:ascii="Arial" w:hAnsi="Arial"/>
          <w:bCs/>
          <w:i/>
          <w:sz w:val="24"/>
          <w:szCs w:val="24"/>
        </w:rPr>
        <w:t>Los pensamientos de los profesores universitarios. Las concepciones pedagógicas sobre la enseñanza y el aprendizaje en la facultad de ciencias de la salud.</w:t>
      </w:r>
      <w:r>
        <w:rPr>
          <w:rFonts w:cs="Arial" w:ascii="Arial" w:hAnsi="Arial"/>
          <w:sz w:val="24"/>
          <w:szCs w:val="24"/>
        </w:rPr>
        <w:t xml:space="preserve"> </w:t>
      </w:r>
      <w:r>
        <w:rPr>
          <w:rFonts w:cs="Arial" w:ascii="Arial" w:hAnsi="Arial"/>
          <w:bCs/>
          <w:sz w:val="24"/>
          <w:szCs w:val="24"/>
        </w:rPr>
        <w:t>Maestría en Educación SUE CARIBE. Universidad de Córdoba. Montería. Colombia.</w:t>
      </w:r>
    </w:p>
    <w:p>
      <w:pPr>
        <w:pStyle w:val="Sinespaciado"/>
        <w:numPr>
          <w:ilvl w:val="0"/>
          <w:numId w:val="3"/>
        </w:numPr>
        <w:jc w:val="both"/>
        <w:rPr>
          <w:rFonts w:ascii="Arial" w:hAnsi="Arial" w:cs="Arial"/>
          <w:bCs/>
          <w:sz w:val="24"/>
          <w:szCs w:val="24"/>
        </w:rPr>
      </w:pPr>
      <w:r>
        <w:rPr>
          <w:rFonts w:cs="Arial" w:ascii="Arial" w:hAnsi="Arial"/>
          <w:sz w:val="24"/>
          <w:szCs w:val="24"/>
        </w:rPr>
        <w:t xml:space="preserve">Doria R., Pérez T. (2008). </w:t>
      </w:r>
      <w:r>
        <w:rPr>
          <w:rFonts w:cs="Arial" w:ascii="Arial" w:hAnsi="Arial"/>
          <w:bCs/>
          <w:i/>
          <w:sz w:val="24"/>
          <w:szCs w:val="24"/>
        </w:rPr>
        <w:t>Prácticas De Enseñanza De Lectura Y Escritura En Instituciones Educativas De La Ciudad De Montería: Concepciones Y Metodologías.</w:t>
      </w:r>
      <w:r>
        <w:rPr>
          <w:rFonts w:cs="Arial" w:ascii="Arial" w:hAnsi="Arial"/>
          <w:sz w:val="24"/>
          <w:szCs w:val="24"/>
        </w:rPr>
        <w:t xml:space="preserve"> </w:t>
      </w:r>
      <w:r>
        <w:rPr>
          <w:rFonts w:cs="Arial" w:ascii="Arial" w:hAnsi="Arial"/>
          <w:bCs/>
          <w:sz w:val="24"/>
          <w:szCs w:val="24"/>
        </w:rPr>
        <w:t>Maestría en Educación SUE CARIBE. Universidad de Córdoba. Montería. Colombia.</w:t>
      </w:r>
    </w:p>
    <w:p>
      <w:pPr>
        <w:pStyle w:val="Sinespaciado"/>
        <w:numPr>
          <w:ilvl w:val="0"/>
          <w:numId w:val="3"/>
        </w:numPr>
        <w:jc w:val="both"/>
        <w:rPr>
          <w:rFonts w:ascii="Arial" w:hAnsi="Arial" w:cs="Arial"/>
          <w:spacing w:val="20"/>
          <w:sz w:val="24"/>
          <w:szCs w:val="24"/>
        </w:rPr>
      </w:pPr>
      <w:r>
        <w:rPr>
          <w:rFonts w:cs="Arial" w:ascii="Arial" w:hAnsi="Arial"/>
          <w:spacing w:val="20"/>
          <w:sz w:val="24"/>
          <w:szCs w:val="24"/>
        </w:rPr>
        <w:t xml:space="preserve">Elizarrás, G. (2010). </w:t>
      </w:r>
      <w:r>
        <w:rPr>
          <w:rFonts w:cs="Arial" w:ascii="Arial" w:hAnsi="Arial"/>
          <w:iCs/>
          <w:spacing w:val="20"/>
          <w:sz w:val="24"/>
          <w:szCs w:val="24"/>
        </w:rPr>
        <w:t xml:space="preserve">Las comunidades de aprendizaje: </w:t>
      </w:r>
      <w:r>
        <w:rPr>
          <w:rFonts w:cs="Arial" w:ascii="Arial" w:hAnsi="Arial"/>
          <w:i/>
          <w:iCs/>
          <w:spacing w:val="20"/>
          <w:sz w:val="24"/>
          <w:szCs w:val="24"/>
        </w:rPr>
        <w:t>¿Una alternativa para la educación actual?</w:t>
      </w:r>
      <w:r>
        <w:rPr>
          <w:rFonts w:cs="Arial" w:ascii="Arial" w:hAnsi="Arial"/>
          <w:i/>
          <w:spacing w:val="20"/>
          <w:sz w:val="24"/>
          <w:szCs w:val="24"/>
        </w:rPr>
        <w:t xml:space="preserve"> </w:t>
      </w:r>
      <w:r>
        <w:rPr>
          <w:rFonts w:cs="Arial" w:ascii="Arial" w:hAnsi="Arial"/>
          <w:spacing w:val="20"/>
          <w:sz w:val="24"/>
          <w:szCs w:val="24"/>
        </w:rPr>
        <w:t>Disponible en http</w:t>
      </w:r>
      <w:hyperlink r:id="rId9">
        <w:r>
          <w:rPr>
            <w:rStyle w:val="InternetLink"/>
            <w:rFonts w:cs="Arial" w:ascii="Arial" w:hAnsi="Arial"/>
            <w:spacing w:val="20"/>
            <w:sz w:val="24"/>
            <w:szCs w:val="24"/>
          </w:rPr>
          <w:t>://</w:t>
        </w:r>
      </w:hyperlink>
      <w:r>
        <w:rPr>
          <w:rFonts w:cs="Arial" w:ascii="Arial" w:hAnsi="Arial"/>
          <w:spacing w:val="20"/>
          <w:sz w:val="24"/>
          <w:szCs w:val="24"/>
        </w:rPr>
        <w:t>www.cchep.edu.mx/docspdf/cc/109.pdf.</w:t>
      </w:r>
    </w:p>
    <w:p>
      <w:pPr>
        <w:pStyle w:val="Bibliografia"/>
        <w:numPr>
          <w:ilvl w:val="0"/>
          <w:numId w:val="3"/>
        </w:numPr>
        <w:spacing w:lineRule="auto" w:line="240"/>
        <w:rPr/>
      </w:pPr>
      <w:r>
        <w:rPr>
          <w:lang w:val="en-US" w:eastAsia="en-US"/>
        </w:rPr>
        <w:t xml:space="preserve">Freire, P. (1993). </w:t>
      </w:r>
      <w:r>
        <w:rPr>
          <w:i/>
          <w:iCs/>
          <w:lang w:val="en-US" w:eastAsia="en-US"/>
        </w:rPr>
        <w:t xml:space="preserve">Pedagogica de la Esperanza. </w:t>
      </w:r>
      <w:r>
        <w:rPr>
          <w:lang w:val="es-CO" w:eastAsia="en-US"/>
        </w:rPr>
        <w:t>Mexico: Editorial Siglo XXI. (Trabajo Orignial publicado en 1992).</w:t>
      </w:r>
    </w:p>
    <w:p>
      <w:pPr>
        <w:pStyle w:val="Bibliografia"/>
        <w:spacing w:lineRule="auto" w:line="240"/>
        <w:ind w:left="0" w:hanging="0"/>
        <w:rPr>
          <w:lang w:val="es-CO" w:eastAsia="en-US"/>
        </w:rPr>
      </w:pPr>
      <w:r>
        <w:rPr>
          <w:lang w:val="es-CO" w:eastAsia="en-US"/>
        </w:rPr>
      </w:r>
    </w:p>
    <w:p>
      <w:pPr>
        <w:pStyle w:val="Bibliografia"/>
        <w:numPr>
          <w:ilvl w:val="0"/>
          <w:numId w:val="3"/>
        </w:numPr>
        <w:spacing w:lineRule="auto" w:line="240"/>
        <w:rPr>
          <w:lang w:val="es-CO" w:eastAsia="en-US"/>
        </w:rPr>
      </w:pPr>
      <w:r>
        <w:rPr>
          <w:lang w:val="es-CO" w:eastAsia="en-US"/>
        </w:rPr>
        <w:t>Gana A., C., Lee O., M., Galdames F., V., &amp; Concha Carreño, L. (2006). Asesoría a la Escuela para la. Ministerio de Educación, República de: División de Educación General.</w:t>
      </w:r>
    </w:p>
    <w:p>
      <w:pPr>
        <w:pStyle w:val="Bibliografia"/>
        <w:numPr>
          <w:ilvl w:val="0"/>
          <w:numId w:val="3"/>
        </w:numPr>
        <w:spacing w:lineRule="auto" w:line="240"/>
        <w:rPr>
          <w:lang w:val="es-CO" w:eastAsia="en-US"/>
        </w:rPr>
      </w:pPr>
      <w:r>
        <w:rPr>
          <w:lang w:val="en-US" w:eastAsia="en-US"/>
        </w:rPr>
        <w:t xml:space="preserve">Habermas, J. (1993). </w:t>
      </w:r>
      <w:r>
        <w:rPr>
          <w:i/>
          <w:iCs/>
          <w:lang w:val="en-US" w:eastAsia="en-US"/>
        </w:rPr>
        <w:t xml:space="preserve">Teoria de la Acción Comunicativa: Complementos y Estudios Previos. </w:t>
      </w:r>
      <w:r>
        <w:rPr>
          <w:lang w:val="es-CO" w:eastAsia="en-US"/>
        </w:rPr>
        <w:t>Madrid: Cátedra. (Trabajo Orignial publicado en 1984)</w:t>
      </w:r>
    </w:p>
    <w:p>
      <w:pPr>
        <w:pStyle w:val="Bibliografia"/>
        <w:numPr>
          <w:ilvl w:val="0"/>
          <w:numId w:val="3"/>
        </w:numPr>
        <w:spacing w:lineRule="auto" w:line="240"/>
        <w:rPr>
          <w:lang w:val="en-US" w:eastAsia="en-US"/>
        </w:rPr>
      </w:pPr>
      <w:r>
        <w:rPr>
          <w:lang w:val="en-US" w:eastAsia="en-US"/>
        </w:rPr>
        <w:t xml:space="preserve">Instituto para la Cooperación Internacional. Agencia de Cooperación Internacional del Japón (JICA) (2006) Maestros aprendiendo juntos. </w:t>
      </w:r>
      <w:r>
        <w:rPr>
          <w:lang w:val="en-US" w:eastAsia="en-US"/>
        </w:rPr>
        <w:t>[Material audiovisual].</w:t>
      </w:r>
    </w:p>
    <w:p>
      <w:pPr>
        <w:pStyle w:val="Bibliografia"/>
        <w:numPr>
          <w:ilvl w:val="0"/>
          <w:numId w:val="3"/>
        </w:numPr>
        <w:spacing w:lineRule="auto" w:line="240"/>
        <w:rPr>
          <w:lang w:val="es-CO"/>
        </w:rPr>
      </w:pPr>
      <w:r>
        <w:rPr>
          <w:lang w:val="es-CO"/>
        </w:rPr>
        <w:t>Marco para la Buena Enseñanza (2003). Centro de Perfeccionamiento, Experimentación e Investigaciones Pedagógicas (CPEIP) Ministerio de Educación. República de Chile.</w:t>
      </w:r>
    </w:p>
    <w:p>
      <w:pPr>
        <w:pStyle w:val="Bibliografia"/>
        <w:numPr>
          <w:ilvl w:val="0"/>
          <w:numId w:val="3"/>
        </w:numPr>
        <w:spacing w:lineRule="auto" w:line="240"/>
        <w:rPr>
          <w:rFonts w:eastAsia="Calibri"/>
          <w:lang w:val="en-US"/>
        </w:rPr>
      </w:pPr>
      <w:r>
        <w:rPr>
          <w:rFonts w:eastAsia="Calibri"/>
          <w:lang w:val="en-US" w:eastAsia="en-US"/>
        </w:rPr>
        <w:t>McKinsey. (2007). How the world’s best-performing school systems come out on top.</w:t>
      </w:r>
    </w:p>
    <w:p>
      <w:pPr>
        <w:pStyle w:val="Bibliografia"/>
        <w:numPr>
          <w:ilvl w:val="0"/>
          <w:numId w:val="3"/>
        </w:numPr>
        <w:spacing w:lineRule="auto" w:line="240"/>
        <w:rPr>
          <w:rFonts w:eastAsia="Calibri"/>
          <w:spacing w:val="20"/>
          <w:lang w:val="es-CO" w:eastAsia="en-US"/>
        </w:rPr>
      </w:pPr>
      <w:r>
        <w:rPr>
          <w:rFonts w:eastAsia="Calibri"/>
          <w:i/>
          <w:spacing w:val="20"/>
          <w:lang w:val="es-CO" w:eastAsia="en-US"/>
        </w:rPr>
        <w:t xml:space="preserve">Metodología Estudio De Clase </w:t>
      </w:r>
      <w:r>
        <w:rPr>
          <w:rFonts w:eastAsia="Calibri"/>
          <w:spacing w:val="20"/>
          <w:lang w:val="es-CO" w:eastAsia="en-US"/>
        </w:rPr>
        <w:t>[diagrama Nº1]. (2009) Recuperado de Curso b-learning en Metodología Estudio de Clase.</w:t>
      </w:r>
    </w:p>
    <w:p>
      <w:pPr>
        <w:pStyle w:val="Bibliografia"/>
        <w:numPr>
          <w:ilvl w:val="0"/>
          <w:numId w:val="3"/>
        </w:numPr>
        <w:spacing w:lineRule="auto" w:line="240"/>
        <w:rPr>
          <w:rFonts w:eastAsia="Calibri"/>
          <w:spacing w:val="20"/>
          <w:lang w:val="es-CO" w:eastAsia="en-US"/>
        </w:rPr>
      </w:pPr>
      <w:r>
        <w:rPr/>
        <w:t xml:space="preserve">Ministerio De Educación Nacional. (2006). Estándares básicos de competencias en lenguaje, matemáticas, ciencias y ciudadanas. </w:t>
      </w:r>
      <w:r>
        <w:rPr>
          <w:lang w:val="es-CO"/>
        </w:rPr>
        <w:t xml:space="preserve">Colombia: Bogotá. </w:t>
      </w:r>
    </w:p>
    <w:p>
      <w:pPr>
        <w:pStyle w:val="Bibliografia"/>
        <w:numPr>
          <w:ilvl w:val="0"/>
          <w:numId w:val="3"/>
        </w:numPr>
        <w:spacing w:lineRule="auto" w:line="240"/>
        <w:rPr>
          <w:lang w:val="en-US" w:eastAsia="en-US"/>
        </w:rPr>
      </w:pPr>
      <w:r>
        <w:rPr>
          <w:lang w:val="en-US" w:eastAsia="en-US"/>
        </w:rPr>
        <w:t>Ministerio de Educación Nacional (2012). Propuesta para la consolidación de los módulos en didáctica del Lenguaje y las matemáticas en el marco del Componente de formación situada.</w:t>
      </w:r>
    </w:p>
    <w:p>
      <w:pPr>
        <w:pStyle w:val="Bibliografia"/>
        <w:numPr>
          <w:ilvl w:val="0"/>
          <w:numId w:val="3"/>
        </w:numPr>
        <w:spacing w:lineRule="auto" w:line="240"/>
        <w:rPr>
          <w:lang w:val="en-US" w:eastAsia="en-US"/>
        </w:rPr>
      </w:pPr>
      <w:r>
        <w:rPr>
          <w:lang w:val="en-US" w:eastAsia="en-US"/>
        </w:rPr>
        <w:t>Ministerio de Educación Nacional (2009). Estudio de clase: una experiencia en Colombia para el mejoramiento en las prácticas educativas.</w:t>
      </w:r>
    </w:p>
    <w:p>
      <w:pPr>
        <w:pStyle w:val="Bibliografia"/>
        <w:numPr>
          <w:ilvl w:val="0"/>
          <w:numId w:val="3"/>
        </w:numPr>
        <w:spacing w:lineRule="auto" w:line="240"/>
        <w:rPr/>
      </w:pPr>
      <w:r>
        <w:rPr>
          <w:lang w:val="en-US" w:eastAsia="en-US"/>
        </w:rPr>
        <w:t xml:space="preserve">Nunan, D. (2003). </w:t>
      </w:r>
      <w:r>
        <w:rPr>
          <w:i/>
          <w:iCs/>
          <w:lang w:val="en-US" w:eastAsia="en-US"/>
        </w:rPr>
        <w:t>Collaborative Language Learning and Teaching.</w:t>
      </w:r>
      <w:r>
        <w:rPr>
          <w:lang w:val="en-US" w:eastAsia="en-US"/>
        </w:rPr>
        <w:t xml:space="preserve"> Cambridge: Cambridge University Press.</w:t>
      </w:r>
    </w:p>
    <w:p>
      <w:pPr>
        <w:pStyle w:val="Bibliografia"/>
        <w:numPr>
          <w:ilvl w:val="0"/>
          <w:numId w:val="3"/>
        </w:numPr>
        <w:spacing w:lineRule="auto" w:line="240"/>
        <w:rPr/>
      </w:pPr>
      <w:r>
        <w:rPr>
          <w:rFonts w:eastAsia="Calibri"/>
          <w:lang w:val="es-CO" w:eastAsia="en-US"/>
        </w:rPr>
        <w:t xml:space="preserve">Peter Woods, (1998). </w:t>
      </w:r>
      <w:r>
        <w:rPr>
          <w:rFonts w:eastAsia="Calibri"/>
          <w:i/>
          <w:lang w:val="es-CO" w:eastAsia="en-US"/>
        </w:rPr>
        <w:t xml:space="preserve">El arte de enseñar. Investigar el arte de la enseñanza, el uso de la etnografía en la educación. 1ª edición. </w:t>
      </w:r>
      <w:r>
        <w:rPr>
          <w:rFonts w:eastAsia="Calibri"/>
          <w:lang w:val="es-CO" w:eastAsia="en-US"/>
        </w:rPr>
        <w:t>Barcelona: Paidos Ibérica S.A.</w:t>
      </w:r>
    </w:p>
    <w:p>
      <w:pPr>
        <w:pStyle w:val="Bibliografia"/>
        <w:numPr>
          <w:ilvl w:val="0"/>
          <w:numId w:val="3"/>
        </w:numPr>
        <w:spacing w:lineRule="auto" w:line="240"/>
        <w:rPr>
          <w:rFonts w:eastAsia="Calibri"/>
          <w:lang w:val="es-CO" w:eastAsia="en-US"/>
        </w:rPr>
      </w:pPr>
      <w:r>
        <w:rPr>
          <w:rFonts w:eastAsia="Calibri"/>
          <w:lang w:eastAsia="en-US"/>
        </w:rPr>
        <w:t>Secretaría de Educación de Bogotá. “</w:t>
      </w:r>
      <w:r>
        <w:rPr>
          <w:rFonts w:eastAsia="Calibri"/>
          <w:i/>
          <w:lang w:eastAsia="en-US"/>
        </w:rPr>
        <w:t>Colegios públicos de excelencia para Bogotá</w:t>
      </w:r>
      <w:r>
        <w:rPr>
          <w:rFonts w:eastAsia="Calibri"/>
          <w:lang w:eastAsia="en-US"/>
        </w:rPr>
        <w:t>”. Bogotá D.C., diciembre de 2006.</w:t>
      </w:r>
    </w:p>
    <w:p>
      <w:pPr>
        <w:pStyle w:val="Bibliografia"/>
        <w:numPr>
          <w:ilvl w:val="0"/>
          <w:numId w:val="3"/>
        </w:numPr>
        <w:spacing w:lineRule="auto" w:line="240"/>
        <w:rPr>
          <w:spacing w:val="20"/>
        </w:rPr>
      </w:pPr>
      <w:r>
        <w:rPr>
          <w:lang w:val="en-US" w:eastAsia="en-US"/>
        </w:rPr>
        <w:t xml:space="preserve">Slavit, D. (2008). </w:t>
      </w:r>
      <w:r>
        <w:rPr>
          <w:i/>
          <w:iCs/>
          <w:lang w:val="en-US" w:eastAsia="en-US"/>
        </w:rPr>
        <w:t>http://www.teqjournal.org/</w:t>
      </w:r>
      <w:r>
        <w:rPr>
          <w:lang w:val="en-US" w:eastAsia="en-US"/>
        </w:rPr>
        <w:t xml:space="preserve">. </w:t>
      </w:r>
      <w:r>
        <w:rPr>
          <w:lang w:val="en-US" w:eastAsia="en-US"/>
        </w:rPr>
        <w:t>Recuperado el 31 de Marzo de 2014,</w:t>
      </w:r>
      <w:hyperlink r:id="rId10">
        <w:r>
          <w:rPr>
            <w:rStyle w:val="InternetLink"/>
            <w:lang w:val="en-US" w:eastAsia="en-US"/>
          </w:rPr>
          <w:t>http://www.teqjournal.org/Back%20Issues/Volume%2035/VOL35%20PDFS/35_1/14nelson&amp;slavit-35_1.pdf</w:t>
        </w:r>
      </w:hyperlink>
    </w:p>
    <w:p>
      <w:pPr>
        <w:pStyle w:val="Bibliografa"/>
        <w:numPr>
          <w:ilvl w:val="0"/>
          <w:numId w:val="3"/>
        </w:numPr>
        <w:jc w:val="both"/>
        <w:rPr/>
      </w:pPr>
      <w:r>
        <w:rPr>
          <w:rFonts w:cs="Arial"/>
          <w:lang w:val="en-US" w:eastAsia="en-US"/>
        </w:rPr>
        <w:t xml:space="preserve">Valls, R. (06 de Septiembre de 2005). </w:t>
      </w:r>
      <w:r>
        <w:rPr>
          <w:rFonts w:cs="Arial"/>
          <w:i/>
          <w:iCs/>
          <w:lang w:val="en-US" w:eastAsia="en-US"/>
        </w:rPr>
        <w:t>Revista de educación social</w:t>
      </w:r>
      <w:r>
        <w:rPr>
          <w:rFonts w:cs="Arial"/>
          <w:lang w:val="en-US" w:eastAsia="en-US"/>
        </w:rPr>
        <w:t xml:space="preserve">. Recuperado el 31 de Marzo de 2014, de Revista de educación social: </w:t>
      </w:r>
      <w:hyperlink r:id="rId11">
        <w:r>
          <w:rPr>
            <w:rStyle w:val="InternetLink"/>
            <w:rFonts w:cs="Arial"/>
            <w:lang w:val="en-US" w:eastAsia="en-US"/>
          </w:rPr>
          <w:t>http://www.eduso.net/res/?b=7&amp;c=53&amp;n=145</w:t>
        </w:r>
      </w:hyperlink>
    </w:p>
    <w:p>
      <w:pPr>
        <w:pStyle w:val="Normal"/>
        <w:spacing w:lineRule="auto" w:line="240" w:before="0" w:after="0"/>
        <w:jc w:val="center"/>
        <w:rPr>
          <w:lang w:val="es-ES"/>
        </w:rPr>
      </w:pPr>
      <w:r>
        <w:rPr>
          <w:lang w:val="es-ES"/>
        </w:rPr>
      </w:r>
    </w:p>
    <w:sectPr>
      <w:footnotePr>
        <w:numFmt w:val="decimal"/>
      </w:footnotePr>
      <w:type w:val="continuous"/>
      <w:pgSz w:w="12240" w:h="1584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80">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Í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n lo sucesivo del texto se utilizara la abreviatura CDA para hacer referencia a comunidad de aprendizaje. </w:t>
      </w:r>
    </w:p>
  </w:footnote>
  <w:footnote w:id="3">
    <w:p>
      <w:pPr>
        <w:pStyle w:val="Footnote"/>
        <w:jc w:val="both"/>
        <w:rPr/>
      </w:pPr>
      <w:r>
        <w:rPr>
          <w:rStyle w:val="FootnoteCharacters"/>
        </w:rPr>
        <w:footnoteRef/>
      </w:r>
      <w:r>
        <w:rPr/>
        <w:t xml:space="preserve"> </w:t>
      </w:r>
      <w:r>
        <w:rPr/>
        <w:t>En lo sucesivo del texto se utilizara la abreviatura PTA para hacer referencia al Programa Todos a Aprender del Ministerio De Educación Nacional.</w:t>
      </w:r>
    </w:p>
  </w:footnote>
  <w:footnote w:id="4">
    <w:p>
      <w:pPr>
        <w:pStyle w:val="Footnote"/>
        <w:jc w:val="both"/>
        <w:rPr/>
      </w:pPr>
      <w:r>
        <w:rPr>
          <w:rStyle w:val="FootnoteCharacters"/>
        </w:rPr>
        <w:footnoteRef/>
      </w:r>
      <w:r>
        <w:rPr/>
        <w:t xml:space="preserve"> </w:t>
      </w:r>
      <w:r>
        <w:rPr/>
        <w:t>En lo sucesivo del texto se utilizara la abreviatura MEC para hacer referencia a la metodología del estudio de clases.</w:t>
      </w:r>
    </w:p>
  </w:footnote>
  <w:footnote w:id="5">
    <w:p>
      <w:pPr>
        <w:pStyle w:val="Footnote"/>
        <w:jc w:val="both"/>
        <w:rPr/>
      </w:pPr>
      <w:r>
        <w:rPr>
          <w:rStyle w:val="FootnoteCharacters"/>
        </w:rPr>
        <w:footnoteRef/>
      </w:r>
      <w:r>
        <w:rPr/>
        <w:t xml:space="preserve"> </w:t>
      </w:r>
      <w:r>
        <w:rPr/>
        <w:t xml:space="preserve">JICA: Convenio de </w:t>
      </w:r>
      <w:r>
        <w:rPr>
          <w:lang w:val="es-CO"/>
        </w:rPr>
        <w:t>Agencia de Cooperación Internacional del Japón para el mejoramiento del sistema de formación de docentes de ciencias naturales y matemáticas en Colombia</w:t>
      </w:r>
    </w:p>
  </w:footnote>
  <w:footnote w:id="6">
    <w:p>
      <w:pPr>
        <w:pStyle w:val="Cita"/>
        <w:spacing w:lineRule="auto" w:line="240" w:before="0" w:after="0"/>
        <w:ind w:left="0" w:right="864" w:hanging="0"/>
        <w:jc w:val="both"/>
        <w:rPr/>
      </w:pPr>
      <w:r>
        <w:rPr>
          <w:rStyle w:val="FootnoteCharacters"/>
        </w:rPr>
        <w:footnoteRef/>
      </w:r>
      <w:r>
        <w:rPr>
          <w:rFonts w:cs="Arial" w:ascii="Arial" w:hAnsi="Arial"/>
          <w:i w:val="false"/>
          <w:sz w:val="20"/>
          <w:szCs w:val="20"/>
        </w:rPr>
        <w:t xml:space="preserve"> </w:t>
      </w:r>
      <w:r>
        <w:rPr>
          <w:rFonts w:eastAsia="Times New Roman" w:cs="Arial" w:ascii="Arial" w:hAnsi="Arial"/>
          <w:i w:val="false"/>
          <w:iCs w:val="false"/>
          <w:color w:val="000000"/>
          <w:sz w:val="20"/>
          <w:szCs w:val="20"/>
          <w:lang w:val="es-ES" w:eastAsia="es-ES"/>
        </w:rPr>
        <w:t>Ex becario JICA 2006 y Profesor del Área de Educación Matemática. Departamento de Matemáticas y Estadística. Universidad de Nariño. Pasto-Colombia. E-mail: usalgamav@gmail.com</w:t>
      </w:r>
    </w:p>
  </w:footnote>
  <w:footnote w:id="7">
    <w:p>
      <w:pPr>
        <w:pStyle w:val="Cita"/>
        <w:spacing w:lineRule="auto" w:line="240" w:before="0" w:after="0"/>
        <w:ind w:left="0" w:right="864" w:hanging="0"/>
        <w:jc w:val="both"/>
        <w:rPr/>
      </w:pPr>
      <w:r>
        <w:rPr>
          <w:rStyle w:val="FootnoteCharacters"/>
        </w:rPr>
        <w:footnoteRef/>
      </w:r>
      <w:r>
        <w:rPr>
          <w:rFonts w:cs="Arial" w:ascii="Arial" w:hAnsi="Arial"/>
          <w:i w:val="false"/>
          <w:sz w:val="20"/>
          <w:szCs w:val="20"/>
        </w:rPr>
        <w:t xml:space="preserve"> </w:t>
      </w:r>
      <w:r>
        <w:rPr>
          <w:rFonts w:eastAsia="Times New Roman" w:cs="Arial" w:ascii="Arial" w:hAnsi="Arial"/>
          <w:i w:val="false"/>
          <w:iCs w:val="false"/>
          <w:color w:val="000000"/>
          <w:sz w:val="20"/>
          <w:szCs w:val="20"/>
          <w:lang w:val="es-ES" w:eastAsia="es-ES"/>
        </w:rPr>
        <w:t>Docente de Matemáticas de Educación Básica - IE Las Mesas (El Tablón – Nariño)</w:t>
      </w:r>
    </w:p>
  </w:footnote>
  <w:footnote w:id="8">
    <w:p>
      <w:pPr>
        <w:pStyle w:val="Cita"/>
        <w:spacing w:lineRule="auto" w:line="240" w:before="0" w:after="0"/>
        <w:ind w:left="0" w:right="864" w:hanging="0"/>
        <w:jc w:val="both"/>
        <w:rPr/>
      </w:pPr>
      <w:r>
        <w:rPr>
          <w:rStyle w:val="FootnoteCharacters"/>
        </w:rPr>
        <w:footnoteRef/>
      </w:r>
      <w:r>
        <w:rPr>
          <w:rFonts w:eastAsia="Times New Roman" w:cs="Arial" w:ascii="Arial" w:hAnsi="Arial"/>
          <w:i w:val="false"/>
          <w:iCs w:val="false"/>
          <w:color w:val="000000"/>
          <w:sz w:val="20"/>
          <w:szCs w:val="20"/>
          <w:lang w:val="es-ES" w:eastAsia="es-ES"/>
        </w:rPr>
        <w:t xml:space="preserve"> </w:t>
      </w:r>
      <w:r>
        <w:rPr>
          <w:rFonts w:eastAsia="Times New Roman" w:cs="Arial" w:ascii="Arial" w:hAnsi="Arial"/>
          <w:i w:val="false"/>
          <w:iCs w:val="false"/>
          <w:color w:val="000000"/>
          <w:sz w:val="20"/>
          <w:szCs w:val="20"/>
          <w:lang w:val="es-ES" w:eastAsia="es-ES"/>
        </w:rPr>
        <w:t>Docente de Matemáticas de Educación Básica y Programa de Formación Complementaria Escuela Normal Superior Enrique Vallejo (Páez Belalcázar – Cauca)</w:t>
      </w:r>
    </w:p>
  </w:footnote>
  <w:footnote w:id="9">
    <w:p>
      <w:pPr>
        <w:pStyle w:val="Cita"/>
        <w:spacing w:lineRule="auto" w:line="240" w:before="0" w:after="0"/>
        <w:ind w:left="0" w:right="864" w:hanging="0"/>
        <w:jc w:val="both"/>
        <w:rPr/>
      </w:pPr>
      <w:r>
        <w:rPr>
          <w:rStyle w:val="FootnoteCharacters"/>
        </w:rPr>
        <w:footnoteRef/>
      </w:r>
      <w:r>
        <w:rPr>
          <w:color w:val="000000"/>
        </w:rPr>
        <w:t xml:space="preserve"> </w:t>
      </w:r>
      <w:r>
        <w:rPr>
          <w:rFonts w:cs="Arial" w:ascii="Arial" w:hAnsi="Arial"/>
          <w:color w:val="000000"/>
          <w:sz w:val="20"/>
          <w:szCs w:val="20"/>
          <w:lang w:val="es-MX"/>
        </w:rPr>
        <w:t xml:space="preserve">PTA: Programa Todos A Aprender. </w:t>
      </w:r>
      <w:r>
        <w:rPr>
          <w:rFonts w:cs="Arial" w:ascii="Arial" w:hAnsi="Arial"/>
          <w:color w:val="000000"/>
          <w:sz w:val="20"/>
          <w:szCs w:val="20"/>
        </w:rPr>
        <w:t>cuyo propósito es mejorar los aprendizajes de los estudiantes de básica primaria en lenguaje y matemáticas. Para lograrlo acompañara 3.000 establecimientos educativos y apoyara el quehacer formativo de 70.000 docentes que trabajan con 2 millones 300 mil estudiantes.</w:t>
      </w:r>
    </w:p>
  </w:footnote>
  <w:footnote w:id="10">
    <w:p>
      <w:pPr>
        <w:pStyle w:val="Footnote"/>
        <w:jc w:val="both"/>
        <w:rPr/>
      </w:pPr>
      <w:r>
        <w:rPr>
          <w:rStyle w:val="FootnoteCharacters"/>
        </w:rPr>
        <w:footnoteRef/>
      </w:r>
      <w:r>
        <w:rPr/>
        <w:t xml:space="preserve"> </w:t>
      </w:r>
      <w:r>
        <w:rPr>
          <w:color w:val="000000"/>
        </w:rPr>
        <w:t xml:space="preserve">En la Investigación de Doria y Pérez “Prácticas De Enseñanza De Lectura Y Escritura En Instituciones Educativas De La Ciudad De Montería: Concepciones Y </w:t>
      </w:r>
      <w:r>
        <w:rPr>
          <w:color w:val="000000"/>
          <w:lang w:val="es-CO"/>
        </w:rPr>
        <w:t>Metodologías” GET: se concibe el “</w:t>
      </w:r>
      <w:r>
        <w:rPr>
          <w:color w:val="000000"/>
          <w:lang w:val="es-MX"/>
        </w:rPr>
        <w:t>Grupo de Estudio Trabajo” como un colectivo de docentes que estudia y reflexiona permanentemente sobre sus prácticas pedagógicas.</w:t>
      </w:r>
      <w:r>
        <w:rPr>
          <w:lang w:val="es-MX"/>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eastAsia="Times New Roman" w:cs="Times New Roman"/>
        <w:b/>
        <w:b/>
        <w:i/>
        <w:i/>
        <w:color w:val="F2F2F2"/>
        <w:sz w:val="28"/>
        <w:szCs w:val="24"/>
      </w:rPr>
    </w:pPr>
    <w:r>
      <w:rPr>
        <w:rFonts w:eastAsia="Times New Roman" w:cs="Times New Roman" w:ascii="Times New Roman" w:hAnsi="Times New Roman"/>
        <w:b/>
        <w:i/>
        <w:color w:val="F2F2F2"/>
        <w:sz w:val="28"/>
        <w:szCs w:val="24"/>
      </w:rPr>
      <w:drawing>
        <wp:anchor behindDoc="1" distT="0" distB="0" distL="114935" distR="114935" simplePos="0" locked="0" layoutInCell="0" allowOverlap="1" relativeHeight="30">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mc:AlternateContent>
        <mc:Choice Requires="wps">
          <w:drawing>
            <wp:anchor behindDoc="1" distT="0" distB="0" distL="114935" distR="114935" simplePos="0" locked="0" layoutInCell="0" allowOverlap="1" relativeHeight="155">
              <wp:simplePos x="0" y="0"/>
              <wp:positionH relativeFrom="column">
                <wp:posOffset>-1089660</wp:posOffset>
              </wp:positionH>
              <wp:positionV relativeFrom="paragraph">
                <wp:posOffset>7620</wp:posOffset>
              </wp:positionV>
              <wp:extent cx="7943850" cy="180975"/>
              <wp:effectExtent l="0" t="635" r="635" b="0"/>
              <wp:wrapNone/>
              <wp:docPr id="3"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t xml:space="preserve">             </w:t>
    </w:r>
    <w:r>
      <mc:AlternateContent>
        <mc:Choice Requires="wps">
          <w:drawing>
            <wp:anchor behindDoc="1" distT="0" distB="0" distL="114935" distR="114935" simplePos="0" locked="0" layoutInCell="0" allowOverlap="1" relativeHeight="80">
              <wp:simplePos x="0" y="0"/>
              <wp:positionH relativeFrom="column">
                <wp:posOffset>1864995</wp:posOffset>
              </wp:positionH>
              <wp:positionV relativeFrom="paragraph">
                <wp:posOffset>104140</wp:posOffset>
              </wp:positionV>
              <wp:extent cx="4866640" cy="293370"/>
              <wp:effectExtent l="0" t="0" r="0" b="0"/>
              <wp:wrapNone/>
              <wp:docPr id="4"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31265</wp:posOffset>
              </wp:positionH>
              <wp:positionV relativeFrom="paragraph">
                <wp:posOffset>-192405</wp:posOffset>
              </wp:positionV>
              <wp:extent cx="1991995" cy="1285875"/>
              <wp:effectExtent l="0" t="0" r="0" b="0"/>
              <wp:wrapSquare wrapText="bothSides"/>
              <wp:docPr id="5"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rFonts w:ascii="Bookman Old Style" w:hAnsi="Bookman Old Style" w:eastAsia="KaiTi" w:cs="JasmineUPC"/>
                              <w:b/>
                              <w:b/>
                              <w:i/>
                              <w:i/>
                              <w:color w:val="DAA726"/>
                              <w:sz w:val="72"/>
                              <w:szCs w:val="72"/>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p>
                          <w:pPr>
                            <w:pStyle w:val="Normal"/>
                            <w:spacing w:before="0" w:after="200"/>
                            <w:rPr>
                              <w:rFonts w:ascii="Bookman Old Style" w:hAnsi="Bookman Old Style" w:eastAsia="KaiTi" w:cs="JasmineUPC"/>
                              <w:b/>
                              <w:b/>
                              <w:i/>
                              <w:i/>
                              <w:color w:val="DAA726"/>
                              <w:sz w:val="72"/>
                              <w:szCs w:val="72"/>
                            </w:rPr>
                          </w:pPr>
                          <w:r>
                            <w:rPr>
                              <w:rFonts w:eastAsia="KaiTi" w:cs="JasmineUPC" w:ascii="Bookman Old Style" w:hAnsi="Bookman Old Style"/>
                              <w:b/>
                              <w:i/>
                              <w:color w:val="DAA726"/>
                              <w:sz w:val="72"/>
                              <w:szCs w:val="72"/>
                            </w:rPr>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rFonts w:ascii="Bookman Old Style" w:hAnsi="Bookman Old Style" w:eastAsia="KaiTi" w:cs="JasmineUPC"/>
                        <w:b/>
                        <w:b/>
                        <w:i/>
                        <w:i/>
                        <w:color w:val="DAA726"/>
                        <w:sz w:val="72"/>
                        <w:szCs w:val="72"/>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p>
                    <w:pPr>
                      <w:pStyle w:val="Normal"/>
                      <w:spacing w:before="0" w:after="200"/>
                      <w:rPr>
                        <w:rFonts w:ascii="Bookman Old Style" w:hAnsi="Bookman Old Style" w:eastAsia="KaiTi" w:cs="JasmineUPC"/>
                        <w:b/>
                        <w:b/>
                        <w:i/>
                        <w:i/>
                        <w:color w:val="DAA726"/>
                        <w:sz w:val="72"/>
                        <w:szCs w:val="72"/>
                      </w:rPr>
                    </w:pPr>
                    <w:r>
                      <w:rPr>
                        <w:rFonts w:eastAsia="KaiTi" w:cs="JasmineUPC" w:ascii="Bookman Old Style" w:hAnsi="Bookman Old Style"/>
                        <w:b/>
                        <w:i/>
                        <w:color w:val="DAA726"/>
                        <w:sz w:val="72"/>
                        <w:szCs w:val="72"/>
                      </w:rPr>
                    </w:r>
                  </w:p>
                </w:txbxContent>
              </v:textbox>
              <w10:wrap type="square"/>
            </v:rect>
          </w:pict>
        </mc:Fallback>
      </mc:AlternateConten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55">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05">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30">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55">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SISCar">
    <w:name w:val="TESIS Car"/>
    <w:qFormat/>
    <w:rPr>
      <w:rFonts w:ascii="Arial" w:hAnsi="Arial" w:eastAsia="Times New Roman" w:cs="Arial"/>
      <w:b/>
      <w:color w:val="000000"/>
      <w:sz w:val="24"/>
      <w:szCs w:val="24"/>
    </w:rPr>
  </w:style>
  <w:style w:type="character" w:styleId="Ttulo1Car">
    <w:name w:val="Título 1 C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inespaciadoCar">
    <w:name w:val="Sin espaciado Car"/>
    <w:qFormat/>
    <w:rPr>
      <w:sz w:val="22"/>
      <w:szCs w:val="22"/>
    </w:rPr>
  </w:style>
  <w:style w:type="character" w:styleId="TextonotapieCar">
    <w:name w:val="Texto nota pie Car"/>
    <w:qFormat/>
    <w:rPr>
      <w:rFonts w:ascii="Arial" w:hAnsi="Arial" w:eastAsia="Times New Roman" w:cs="Arial"/>
      <w:color w:val="00000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Arial"/>
      <w:color w:val="000000"/>
    </w:rPr>
  </w:style>
  <w:style w:type="character" w:styleId="CitaCar">
    <w:name w:val="Cita Car"/>
    <w:qFormat/>
    <w:rPr>
      <w:i/>
      <w:iCs/>
      <w:color w:val="404040"/>
      <w:sz w:val="22"/>
      <w:szCs w:val="22"/>
      <w:lang w:val="es-CO"/>
    </w:rPr>
  </w:style>
  <w:style w:type="character" w:styleId="BibliografiaCar">
    <w:name w:val="Bibliografia Car"/>
    <w:qFormat/>
    <w:rPr>
      <w:rFonts w:ascii="Arial" w:hAnsi="Arial" w:eastAsia="Times New Roman" w:cs="Arial"/>
      <w:color w:val="000000"/>
      <w:sz w:val="24"/>
      <w:szCs w:val="24"/>
    </w:rPr>
  </w:style>
  <w:style w:type="character" w:styleId="AsuntodelcomentarioCar">
    <w:name w:val="Asunto del comentario Car"/>
    <w:qFormat/>
    <w:rPr>
      <w:rFonts w:ascii="Arial" w:hAnsi="Arial" w:eastAsia="Times New Roman" w:cs="Arial"/>
      <w:b/>
      <w:bCs/>
      <w:color w:val="000000"/>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ESIS">
    <w:name w:val="TESIS"/>
    <w:basedOn w:val="Sinespaciado"/>
    <w:qFormat/>
    <w:pPr>
      <w:jc w:val="center"/>
    </w:pPr>
    <w:rPr>
      <w:rFonts w:ascii="Arial" w:hAnsi="Arial" w:eastAsia="Times New Roman" w:cs="Arial"/>
      <w:b/>
      <w:color w:val="000000"/>
      <w:sz w:val="24"/>
      <w:szCs w:val="24"/>
      <w:lang w:val="es-ES"/>
    </w:rPr>
  </w:style>
  <w:style w:type="paragraph" w:styleId="Ttulotesisalex">
    <w:name w:val="Título tesis alex"/>
    <w:basedOn w:val="Heading1"/>
    <w:qFormat/>
    <w:pPr>
      <w:keepLines/>
      <w:numPr>
        <w:ilvl w:val="0"/>
        <w:numId w:val="5"/>
      </w:numPr>
      <w:tabs>
        <w:tab w:val="clear" w:pos="708"/>
        <w:tab w:val="left" w:pos="360" w:leader="none"/>
      </w:tabs>
      <w:spacing w:lineRule="auto" w:line="240" w:before="480" w:after="0"/>
      <w:ind w:left="0" w:hanging="0"/>
      <w:jc w:val="center"/>
      <w:outlineLvl w:val="9"/>
    </w:pPr>
    <w:rPr>
      <w:rFonts w:ascii="Arial" w:hAnsi="Arial" w:eastAsia="Times New Roman" w:cs="Times New Roman"/>
      <w:color w:val="000000"/>
      <w:kern w:val="0"/>
      <w:sz w:val="24"/>
      <w:szCs w:val="28"/>
      <w:lang w:val="es-ES"/>
    </w:rPr>
  </w:style>
  <w:style w:type="paragraph" w:styleId="Prrafodelista">
    <w:name w:val="Párrafo de lista"/>
    <w:basedOn w:val="Normal"/>
    <w:qFormat/>
    <w:pPr>
      <w:ind w:left="708" w:hanging="0"/>
    </w:pPr>
    <w:rPr/>
  </w:style>
  <w:style w:type="paragraph" w:styleId="Bibliografa">
    <w:name w:val="Bibliografía"/>
    <w:basedOn w:val="Normal"/>
    <w:next w:val="Normal"/>
    <w:qFormat/>
    <w:pPr>
      <w:spacing w:lineRule="auto" w:line="240" w:before="0" w:after="0"/>
      <w:jc w:val="center"/>
    </w:pPr>
    <w:rPr>
      <w:rFonts w:ascii="Arial" w:hAnsi="Arial" w:eastAsia="Times New Roman" w:cs="Arial"/>
      <w:color w:val="000000"/>
      <w:sz w:val="24"/>
      <w:szCs w:val="24"/>
      <w:lang w:val="es-ES"/>
    </w:rPr>
  </w:style>
  <w:style w:type="paragraph" w:styleId="Footnote">
    <w:name w:val="Footnote Text"/>
    <w:basedOn w:val="Normal"/>
    <w:pPr>
      <w:spacing w:lineRule="auto" w:line="240" w:before="0" w:after="0"/>
      <w:jc w:val="center"/>
    </w:pPr>
    <w:rPr>
      <w:rFonts w:ascii="Arial" w:hAnsi="Arial" w:eastAsia="Times New Roman" w:cs="Arial"/>
      <w:color w:val="000000"/>
      <w:sz w:val="20"/>
      <w:szCs w:val="20"/>
      <w:lang w:val="es-ES"/>
    </w:rPr>
  </w:style>
  <w:style w:type="paragraph" w:styleId="Textocomentario">
    <w:name w:val="Texto comentario"/>
    <w:basedOn w:val="Normal"/>
    <w:qFormat/>
    <w:pPr>
      <w:spacing w:lineRule="auto" w:line="240" w:before="0" w:after="0"/>
      <w:jc w:val="center"/>
    </w:pPr>
    <w:rPr>
      <w:rFonts w:ascii="Arial" w:hAnsi="Arial" w:eastAsia="Times New Roman" w:cs="Arial"/>
      <w:color w:val="000000"/>
      <w:sz w:val="20"/>
      <w:szCs w:val="20"/>
      <w:lang w:val="es-ES"/>
    </w:rPr>
  </w:style>
  <w:style w:type="paragraph" w:styleId="Cita">
    <w:name w:val="Cita"/>
    <w:basedOn w:val="Normal"/>
    <w:next w:val="Normal"/>
    <w:qFormat/>
    <w:pPr>
      <w:spacing w:before="200" w:after="160"/>
      <w:ind w:left="864" w:right="864" w:hanging="0"/>
      <w:jc w:val="center"/>
    </w:pPr>
    <w:rPr>
      <w:i/>
      <w:iCs/>
      <w:color w:val="404040"/>
    </w:rPr>
  </w:style>
  <w:style w:type="paragraph" w:styleId="Bibliografia">
    <w:name w:val="Bibliografia"/>
    <w:basedOn w:val="Sinespaciado"/>
    <w:qFormat/>
    <w:pPr>
      <w:spacing w:lineRule="auto" w:line="480"/>
      <w:ind w:left="360" w:hanging="360"/>
      <w:jc w:val="both"/>
    </w:pPr>
    <w:rPr>
      <w:rFonts w:ascii="Arial" w:hAnsi="Arial" w:eastAsia="Times New Roman" w:cs="Arial"/>
      <w:color w:val="000000"/>
      <w:sz w:val="24"/>
      <w:szCs w:val="24"/>
      <w:lang w:val="es-ES"/>
    </w:rPr>
  </w:style>
  <w:style w:type="paragraph" w:styleId="Asuntodelcomentario">
    <w:name w:val="Asunto del comentario"/>
    <w:basedOn w:val="Textocomentario"/>
    <w:next w:val="Textocomentario"/>
    <w:qFormat/>
    <w:pPr>
      <w:spacing w:lineRule="auto" w:line="276" w:before="0" w:after="200"/>
      <w:jc w:val="left"/>
    </w:pPr>
    <w:rPr>
      <w:rFonts w:ascii="Calibri" w:hAnsi="Calibri" w:eastAsia="Calibri" w:cs="Calibri"/>
      <w:b/>
      <w:bCs/>
      <w:color w:val="000000"/>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hyperlink" Target="http://www.cchep.edu.mx/docspdf/cc/109.pdf" TargetMode="External"/><Relationship Id="rId10" Type="http://schemas.openxmlformats.org/officeDocument/2006/relationships/hyperlink" Target="http://www.teqjournal.org/Back Issues/Volume 35/VOL35 PDFS/35_1/14nelson&amp;slavit-35_1.pdf" TargetMode="External"/><Relationship Id="rId11" Type="http://schemas.openxmlformats.org/officeDocument/2006/relationships/hyperlink" Target="http://www.eduso.net/res/?b=7&amp;c=53&amp;n=145"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9:02:00Z</dcterms:created>
  <dc:creator>HOME</dc:creator>
  <dc:description/>
  <dc:language>en-US</dc:language>
  <cp:lastModifiedBy>Roberto Doria</cp:lastModifiedBy>
  <cp:lastPrinted>2014-12-18T01:27:00Z</cp:lastPrinted>
  <dcterms:modified xsi:type="dcterms:W3CDTF">2015-04-24T19:02:00Z</dcterms:modified>
  <cp:revision>2</cp:revision>
  <dc:subject/>
  <dc:title/>
</cp:coreProperties>
</file>